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монтажу автоматической пожарной сигнализации и оповещения о пожаре по адресу г.Пермь, ул. Репина, 2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07» октября 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 xml:space="preserve">: Выполнение работ по монтажу  автоматической пожарной сигнализации и оповещения о пожаре по адресу г. Пермь, ул. Репина, 21 для МУЗ «Городская поликлиника № 9»  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0  от «24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» сентябр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: 325234,75 (Триста двадцать пять тысяч двести тридцать четыре рубля 75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бюджета г. Перми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.   Ведомость объемов рабо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6"/>
        <w:gridCol w:w="1662"/>
        <w:gridCol w:w="1220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ПС приемно-контрольные, пусковые концентратор - блок базовый на 10 лучей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промежуточные на количество лучей 10 (PC5108 PC 5501z)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промежуточные на количество лучей 1 (БС22, RM-2А)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устанавливаемый преобразователь или блок пита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кислотные стационарные, тип С-1, СК-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 тепловой электро-контактный, магнитоконтактный в нормальном исполнении (ИПР-К)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арант световой (табло)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 однотумбовый стационарный ( речевой процессор SP-4)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говоритель или звуковая колонка в помещен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устанавливаемый усилитель дуплексный или абонентский (РАМ-60)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конечная ERO-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металлический, наружный диаметр, мм, до 4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двух- и трехжильный с разделительным основанием по стенам и потолкам, прокладываемый по основаниям кирпичным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овых, шириной до 40 мм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абельная соединительная или разветвительна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о-Контрольный DSC PS 50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ель на 8 зон PC 510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управления PC 5501 z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огласования БС-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релейный RM2А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ручной ИПР-К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дымовой ИП212-8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 BD"GH 112-5-1 (к)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12А/ч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"Выход" люкс НБО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речевой SWS-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ое устройство УКШ-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табилизатор напряж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процессор SP-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литель мощности РАМ-6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ИБП Powercom 15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СПВ 4*0,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ШВВП 2*0,7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ВС 3*1,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ластмассовый 10*1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РН-4/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рукав, Д=16мм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матизированные системы управления категории технической сложности с количеством каналов: 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b/>
          <w:b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</w:rPr>
        <w:t>г. Пермь, ул. Репина, 21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начало работ 16.10.2008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кончание работ 15.12.2008 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должна быть указана с учетом следующих расходов: приобретения, доставки, установки, налогов, сбор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будет производиться : аванс в размере 30 % от цены контракта путем перечисления денежных средств на расчетный счет  подрядчика. Расчет за выполненные работы, за вычетом перечисленной суммы аванса, производится в течении 20 (двадцати) банковских дней со дня предоставления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 –фактуры на материалы на расчетный счет подрядч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 (пять) котировочных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44"/>
        <w:gridCol w:w="3104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Худорожков В.А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197,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е системы безопасности»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110,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олгих А.Н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корт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37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язь Телеком Сервис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59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Худорожков В.А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запроса котировок (стоимость работ указана без приобретения, доставки, установки, налогов, сборов и других обязательных платежей)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олгих А.Н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запроса котировок (стоимость работ указана без приобретения,  установ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вязьТелекомСервис» и составила 183500,00 (Сто восемьдесят три тысячи пятьсот рублей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Связь Телеком Сервис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614060, г. Пермь, ул. Уральская, 95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183500,00 (сто восемьдесят три тысячи пятьсот рублей 00 копеек)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Декорт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00, г. Пермь, ул. Орджоникидзе, 12 а, оф. 307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183837,70 (Сто восемьдесят три тысячи восемьсот тридцать семь рублей 70 копеек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10-06T12:20:00Z</dcterms:modified>
  <cp:revision>68</cp:revision>
  <dc:subject/>
  <dc:title>ПРОТОКОЛ ОЦЕНКИ И СОПОСТАВЛЕНИЯ ЗАЯВОК НА УЧАСТИЕ В КОНКУРСЕ </dc:title>
</cp:coreProperties>
</file>