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№</w:t>
      </w:r>
      <w:r>
        <w:rPr>
          <w:b/>
        </w:rPr>
        <w:t xml:space="preserve"> </w:t>
      </w:r>
      <w:r>
        <w:rPr/>
        <w:t>03/09/08 от 24.09.2008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07 октября 2008 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Муниципальный заказчик: Муниципальное бюджетное учреждение «Благоустройство Кировского района», 614113,  г. Пермь, ул. Адмирала Нахимова,4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right="-83" w:firstLine="720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Гнатюк Т. В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  Большакова Е. С.</w:t>
      </w:r>
    </w:p>
    <w:p>
      <w:pPr>
        <w:pStyle w:val="Normal"/>
        <w:ind w:right="-83" w:hanging="0"/>
        <w:jc w:val="both"/>
        <w:rPr/>
      </w:pPr>
      <w:r>
        <w:rPr/>
        <w:tab/>
        <w:t xml:space="preserve">1.3. Члены котировочной комиссии:        </w:t>
        <w:tab/>
        <w:tab/>
        <w:tab/>
        <w:t xml:space="preserve">             Кайгородова О. В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овгая Н. П.</w:t>
        <w:tab/>
        <w:t xml:space="preserve">                                                                                                          </w:t>
      </w:r>
    </w:p>
    <w:p>
      <w:pPr>
        <w:pStyle w:val="Normal"/>
        <w:ind w:right="-83" w:hanging="0"/>
        <w:jc w:val="both"/>
        <w:rPr/>
      </w:pPr>
      <w:r>
        <w:rPr/>
        <w:tab/>
        <w:t>1.4. Секретарь котировочной комиссии                                       Полынская А. М.</w:t>
        <w:tab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03/09/08 на поставку орг. техники размещен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4.09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500 000 (Пятьсот тысяч) рублей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редлагаемого к поставке товара, являющегося предметом закупки, по количеству, качеству, техническим характеристикам запросу котировок цен.</w:t>
      </w:r>
    </w:p>
    <w:p>
      <w:pPr>
        <w:pStyle w:val="Normal"/>
        <w:ind w:right="-83" w:hanging="0"/>
        <w:jc w:val="both"/>
        <w:rPr/>
      </w:pPr>
      <w:r>
        <w:rPr/>
        <w:tab/>
        <w:t>5.2. Место доставки:  г. Пермь, Кировский район, ул. Адмирала Нахимова, 4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и поставки:  в течение 8 (восьми) календарных дней с даты заключения муниципального контракта.              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 в течение 10 (десяти) банковских дней с даты подписания сторонами акта сдачи-приемки товара, получения Заказчиком накладных, счетов-фактуры.</w:t>
      </w:r>
    </w:p>
    <w:p>
      <w:pPr>
        <w:pStyle w:val="Normal"/>
        <w:ind w:right="-83" w:hanging="0"/>
        <w:jc w:val="both"/>
        <w:rPr/>
      </w:pPr>
      <w:r>
        <w:rPr/>
        <w:tab/>
        <w:t>5.6. Предлагаемая цена должна быть указана с учетом упаковки, доставки, разгрузки, установки товара по адресу Заказчика, а также уплаты налогов, сборов и других обязательных платежей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Яковина Василий 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79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Козловский Александр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865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ИП Яковины Василия Васильевича, ИП Козловского Александра Анатольевича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размещения заказа ИП Яковиной Василием Васильевичем  и составила 479 979 (Четыреста семьдесят девять тысяч девятьсот семьдесят девять) руб. 00 коп.</w:t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  <w:tab/>
        <w:t>10.1. Признать победителем в проведении запроса котировок ИП Яковину Василия Васильевича; место жительства: 614101, г. Пермь, ул.  Маршала Рыбалко, 21а; цена муниципального контракта 479 979 (Четыреста семьдесят девять тысяч девятьсот семьдесят девять) рублей 00 копеек.</w:t>
      </w:r>
    </w:p>
    <w:p>
      <w:pPr>
        <w:pStyle w:val="Normal"/>
        <w:ind w:right="-83" w:hanging="0"/>
        <w:jc w:val="both"/>
        <w:rPr/>
      </w:pPr>
      <w:r>
        <w:rPr/>
        <w:tab/>
        <w:t xml:space="preserve">10.2. Признать участником размещения заказа, предложившим лучшую цену после цены предложенной победителем: ИП Козловского Александра Анатольевича; место жительства: 614113, г. Пермь, ул. Маршала Рыбалко,33а, кв.36; цена муниципального контракта486572 (Четыреста восемьдесят шесть тысяч пятьсот семьдесят два) рубля 00 копеек </w:t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Т. В. Гнатюк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  Е. С. Больша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spacing w:lineRule="auto" w:line="360"/>
        <w:ind w:right="-85" w:hanging="0"/>
        <w:jc w:val="both"/>
        <w:rPr/>
      </w:pPr>
      <w:r>
        <w:rPr/>
        <w:t>Члены котировочной комиссии:                                                                     О. В. Кайгородова</w:t>
      </w:r>
    </w:p>
    <w:p>
      <w:pPr>
        <w:pStyle w:val="Normal"/>
        <w:spacing w:lineRule="auto" w:line="360"/>
        <w:ind w:right="-85" w:hanging="0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Н. П. Довгая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А. М. Полынская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>И. о. директора                                                                                                 Т. В. Гнатюк</w:t>
      </w:r>
    </w:p>
    <w:sectPr>
      <w:type w:val="nextPage"/>
      <w:pgSz w:w="11906" w:h="16838"/>
      <w:pgMar w:left="126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22:00Z</dcterms:created>
  <dc:creator>adminws</dc:creator>
  <dc:description/>
  <cp:keywords/>
  <dc:language>en-US</dc:language>
  <cp:lastModifiedBy>UNK</cp:lastModifiedBy>
  <cp:lastPrinted>2008-10-06T19:57:00Z</cp:lastPrinted>
  <dcterms:modified xsi:type="dcterms:W3CDTF">2008-10-06T14:13:00Z</dcterms:modified>
  <cp:revision>7</cp:revision>
  <dc:subject/>
  <dc:title>Протокол № 3</dc:title>
</cp:coreProperties>
</file>