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от «___»__________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 профилактике стоматологических заболе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792"/>
        <w:gridCol w:w="1937"/>
      </w:tblGrid>
      <w:tr>
        <w:trPr>
          <w:trHeight w:val="100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на догов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матолог, прием повторный, осмотр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матолог, прием первичный (перв.раз в году)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слизистой, первичное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брение до 4 молочных зубов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брение 4 и более молочных зубов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налета, пигментации с 6-8 зубов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наддесневого зуб.камня с 6-8 зубов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гигиене, санитарное просвещение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рем.средствами 1-2 пост.зуба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ие фиссур герметиками 1 пост.зуба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семье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рем.средствами более 2 молочн.зубов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рем.средствами более 2 пост. зубов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скание рем.средствами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1555"/>
        <w:gridCol w:w="3842"/>
      </w:tblGrid>
      <w:tr>
        <w:trPr/>
        <w:tc>
          <w:tcPr>
            <w:tcW w:w="395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39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здравоохранения администрации города Перми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В.Ронзин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42:00Z</dcterms:created>
  <dc:creator>USER</dc:creator>
  <dc:description/>
  <cp:keywords/>
  <dc:language>en-US</dc:language>
  <cp:lastModifiedBy>USER</cp:lastModifiedBy>
  <cp:lastPrinted>2008-09-30T13:19:00Z</cp:lastPrinted>
  <dcterms:modified xsi:type="dcterms:W3CDTF">2008-10-06T05:35:00Z</dcterms:modified>
  <cp:revision>4</cp:revision>
  <dc:subject/>
  <dc:title/>
</cp:coreProperties>
</file>