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от «___»__________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ки оказанной медицинской помощи по профилактике стоматологических заболеваний  у детей в организованных коллективах Индустриального района г.Перми за _____________2008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(месяц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15"/>
        <w:gridCol w:w="1748"/>
      </w:tblGrid>
      <w:tr>
        <w:trPr>
          <w:trHeight w:val="10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, прием повторный, осмот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, прием первичный (перв.раз в год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слизистой, первично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ение до 4 молочных 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ение 4 и более молочных 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лета, пигментации с 6-8 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ддесневого зуб.камня с 6-8 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игиен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1-2 пост.зуб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фиссур герметиками 1 пост.зуб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емь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более 2 молочн.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более 2 пост. зуб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кание рем.средств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по объему, качество </w:t>
      </w:r>
      <w:r>
        <w:rPr>
          <w:b/>
          <w:sz w:val="28"/>
          <w:szCs w:val="28"/>
        </w:rPr>
        <w:t>соответствует/не соответству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енужное зачеркнуть)</w:t>
      </w:r>
      <w:r>
        <w:rPr>
          <w:sz w:val="28"/>
          <w:szCs w:val="28"/>
        </w:rPr>
        <w:t xml:space="preserve"> требованиям, предъявляемым к оказываемой медицинской помощи по профилактическим меропри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еречень муниципальных образовательных учреждений, в детских коллективах которых была оказана медицинская помощь по профилактике стоматологических заболеваний в ___________2008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  <w:tab/>
        <w:tab/>
        <w:tab/>
        <w:t xml:space="preserve"> </w:t>
      </w:r>
      <w:r>
        <w:rPr>
          <w:sz w:val="16"/>
          <w:szCs w:val="16"/>
        </w:rPr>
        <w:t>(месяц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555"/>
        <w:gridCol w:w="3842"/>
      </w:tblGrid>
      <w:tr>
        <w:trPr/>
        <w:tc>
          <w:tcPr>
            <w:tcW w:w="3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здравоохранения администрации города Перм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Ронзи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43:00Z</dcterms:created>
  <dc:creator>USER</dc:creator>
  <dc:description/>
  <cp:keywords/>
  <dc:language>en-US</dc:language>
  <cp:lastModifiedBy>USER</cp:lastModifiedBy>
  <cp:lastPrinted>2008-09-26T14:59:00Z</cp:lastPrinted>
  <dcterms:modified xsi:type="dcterms:W3CDTF">2008-10-02T04:55:00Z</dcterms:modified>
  <cp:revision>3</cp:revision>
  <dc:subject/>
  <dc:title/>
</cp:coreProperties>
</file>