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«07» окт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 текущий ремонт по замене оконных блоков  на металлопластиковые в здании (спортивный зал )   муниципального общеобразовательного учреж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 Средняя общеобразовательная школа № 75» г. Перми в рамках приоритетного регионального проекта « Новая школ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Заказчик: Муниципальное образовательное учреждение «Средняя общеобразовательная школа № 75 « г. Перми</w:t>
      </w:r>
    </w:p>
    <w:p>
      <w:pPr>
        <w:pStyle w:val="Normal"/>
        <w:rPr/>
      </w:pPr>
      <w:r>
        <w:rPr/>
        <w:t xml:space="preserve">  </w:t>
      </w:r>
      <w:r>
        <w:rPr/>
        <w:t xml:space="preserve">Почтовый адрес 614065, г. Пермь, Шоссе Космонавтов,195 </w:t>
      </w:r>
    </w:p>
    <w:p>
      <w:pPr>
        <w:pStyle w:val="Normal"/>
        <w:rPr/>
      </w:pPr>
      <w:r>
        <w:rPr/>
        <w:t xml:space="preserve">  </w:t>
      </w:r>
      <w:r>
        <w:rPr/>
        <w:t>Тел./ факс (342)  226 18 91, 226-40-41</w:t>
      </w:r>
    </w:p>
    <w:p>
      <w:pPr>
        <w:pStyle w:val="Normal"/>
        <w:rPr/>
      </w:pPr>
      <w:r>
        <w:rPr/>
        <w:t xml:space="preserve">  </w:t>
      </w:r>
      <w:r>
        <w:rPr/>
        <w:t>Электронная почта :gcon21@pstu.ac.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/>
        <w:t xml:space="preserve">Ответственный исполнитель: </w:t>
      </w:r>
      <w:r>
        <w:rPr>
          <w:b/>
        </w:rPr>
        <w:t xml:space="preserve">директор МОУ « СОШ № 75» г. Перми  Ягубков Николай Александрович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 бюджета </w:t>
      </w:r>
      <w:r>
        <w:rPr/>
        <w:t xml:space="preserve"> проведение текущего ремонта по  замене оконных блоков на металлопластиковые  в</w:t>
      </w:r>
      <w:r>
        <w:rPr>
          <w:b/>
        </w:rPr>
        <w:t xml:space="preserve">  </w:t>
      </w:r>
      <w:r>
        <w:rPr/>
        <w:t>здании</w:t>
      </w:r>
      <w:r>
        <w:rPr>
          <w:b/>
        </w:rPr>
        <w:t xml:space="preserve"> </w:t>
      </w:r>
      <w:r>
        <w:rPr/>
        <w:t>школы (спортивный зал) согласно локально-сметного расчета  (приложение 1)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есто проведения  работ: </w:t>
      </w:r>
      <w:r>
        <w:rPr>
          <w:b/>
        </w:rPr>
        <w:t>г. Пермь, Шоссе Космонавтов,195, здание МОУ «СОШ № 75»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роки выполнения работ: 20 дней  со дня  заключения муниципального контракта.</w:t>
      </w:r>
    </w:p>
    <w:p>
      <w:pPr>
        <w:pStyle w:val="Normal"/>
        <w:rPr/>
      </w:pPr>
      <w:r>
        <w:rPr/>
        <w:t xml:space="preserve">Максимальная цена контракта: </w:t>
      </w:r>
      <w:r>
        <w:rPr>
          <w:b/>
        </w:rPr>
        <w:t>446465,01  рублей</w:t>
      </w:r>
      <w:r>
        <w:rPr/>
        <w:t xml:space="preserve"> ( четыреста сорок шесть тысяч четыреста шестьдесят пять  рублей 01 копей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плата работ будет произведена безналичным перечислением денежных средств  в течение 20  (двадцати) банковских  дней  после полного окончания  работ, включая устранение выявленных в процессе приемки недостатков, на основании акта выполненных работ, счета-фактуры, счет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арантийный срок  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 участие в запросе котировок на выполнение  указанных работ, просим предоставить котировочную заявку по форме  согласно приложения № 2  по факсу, электронной почте с последующим предоставлением оригиналов   или курьером   в письменной форме по вышеуказанному адресу: г. Пермь,  Шоссе Космонавтов, 195  до  16.00 часов   17  октября    2008 г.  в  кабинет  директора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й объемов работ и расцен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 xml:space="preserve">            </w:t>
      </w:r>
      <w:r>
        <w:rPr/>
        <w:t>Срок подписания муниципального контракта с победителем -    5 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>Директор МОУ «СОШ № 75»                                                           Н.А.Ягубков</w:t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>Приложение 1-Локальный сметный расчет</w:t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>Приложение 2 Котировочная заявка</w:t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>Приложение 3 Проект муниципального контракта</w:t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«Участникам 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ля юридических лиц: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Копия свидетельства о постановке на учёт в налоговом органе юридического лица по месту нахождения на территории Российской Федерации (ИНН)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Копия свидетельства о внесения записи в Единый Государственный Реестр юридических лиц (ОГРН)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 xml:space="preserve">Копия свидетельства о внесении записи в Единый Государственный Реестр юридических лиц о юридическом лице, зарегистрированном до 1 июля 2002 г. </w:t>
      </w:r>
    </w:p>
    <w:p>
      <w:pPr>
        <w:pStyle w:val="Normal"/>
        <w:rPr/>
      </w:pPr>
      <w:r>
        <w:rPr/>
        <w:t xml:space="preserve">     </w:t>
      </w:r>
      <w:r>
        <w:rPr/>
        <w:t>(Для юридических лиц, зарегистрированных до 1 июля 2002 г.)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Копии документов, подтверждающих квалификацию работников «Участников»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Все прилагаемые к Заявке копии должны, заверены «Участником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ля индивидуальных предпринимателей: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Копия свидетельства о постановке на учёт в налоговом органе физического лица по месту жительства на территории Российской Федерации (ИНН)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Копия свидетельства о внесении записи в Единый Государственный Реестр индивидуальных предпринимателей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Копия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. (Для индивидуальных предпринимателей, зарегистрированный до 1 января 2004 г.)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Копия информационного письма об учёте в Территориальном Органе Федеральной Службы Государственной статистики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Копии документов, подтверждающих квалификацию работников «Участников»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Все прилагаемые к Заявке копии должны быть заверены «Участником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Ягубков Н.А.</cp:lastModifiedBy>
  <cp:lastPrinted>2008-03-29T00:18:00Z</cp:lastPrinted>
  <dcterms:modified xsi:type="dcterms:W3CDTF">2008-10-06T04:05:00Z</dcterms:modified>
  <cp:revision>13</cp:revision>
  <dc:subject/>
  <dc:title>ИЗВЕЩЕНИЕ № 1 от «25» сентября 2007 г</dc:title>
</cp:coreProperties>
</file>