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к Извещению № 01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7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общеобразовательное учреждение « Средняя общеобразовательная школа « 75» г.Перм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1 от «07» октября   2008 г. о проведении запроса котировок, мы, нижеподписавшиеся, предлагаем осуществить работу по замене оконных блоков на металлопластиковые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4:00Z</dcterms:created>
  <dc:creator>1</dc:creator>
  <dc:description/>
  <cp:keywords/>
  <dc:language>en-US</dc:language>
  <cp:lastModifiedBy>Ягубков Н.А.</cp:lastModifiedBy>
  <cp:lastPrinted>2008-10-06T10:06:00Z</cp:lastPrinted>
  <dcterms:modified xsi:type="dcterms:W3CDTF">2008-10-06T04:06:00Z</dcterms:modified>
  <cp:revision>9</cp:revision>
  <dc:subject/>
  <dc:title>к Извещению о проведении запроса котировок</dc:title>
</cp:coreProperties>
</file>