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20"/>
          <w:tab w:val="left" w:pos="2552" w:leader="none"/>
        </w:tabs>
        <w:ind w:right="27" w:firstLine="567"/>
        <w:jc w:val="right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</w:t>
      </w:r>
      <w:r>
        <w:rPr>
          <w:b w:val="false"/>
          <w:bCs/>
          <w:sz w:val="24"/>
          <w:szCs w:val="24"/>
        </w:rPr>
        <w:t>Приложение № 5</w:t>
      </w:r>
    </w:p>
    <w:p>
      <w:pPr>
        <w:pStyle w:val="Normal"/>
        <w:tabs>
          <w:tab w:val="clear" w:pos="720"/>
          <w:tab w:val="left" w:pos="9214" w:leader="none"/>
        </w:tabs>
        <w:ind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му  контракту </w:t>
      </w:r>
    </w:p>
    <w:p>
      <w:pPr>
        <w:pStyle w:val="Normal"/>
        <w:tabs>
          <w:tab w:val="clear" w:pos="720"/>
          <w:tab w:val="left" w:pos="9214" w:leader="none"/>
        </w:tabs>
        <w:ind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№ </w:t>
      </w:r>
      <w:r>
        <w:rPr>
          <w:sz w:val="24"/>
          <w:szCs w:val="24"/>
        </w:rPr>
        <w:t>___ от ________________ 2008г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7" w:hanging="0"/>
        <w:jc w:val="center"/>
        <w:rPr>
          <w:szCs w:val="24"/>
        </w:rPr>
      </w:pPr>
      <w:r>
        <w:rPr>
          <w:szCs w:val="24"/>
        </w:rPr>
        <w:t xml:space="preserve">Перечень нормативных документов, обязательных </w:t>
      </w:r>
    </w:p>
    <w:p>
      <w:pPr>
        <w:pStyle w:val="TextBody"/>
        <w:ind w:left="-187" w:hanging="0"/>
        <w:jc w:val="center"/>
        <w:rPr>
          <w:szCs w:val="24"/>
        </w:rPr>
      </w:pPr>
      <w:r>
        <w:rPr>
          <w:szCs w:val="24"/>
        </w:rPr>
        <w:t>при выполнении работ.</w:t>
      </w:r>
    </w:p>
    <w:p>
      <w:pPr>
        <w:pStyle w:val="TextBody"/>
        <w:jc w:val="center"/>
        <w:rPr>
          <w:sz w:val="20"/>
          <w:szCs w:val="24"/>
          <w:highlight w:val="yellow"/>
        </w:rPr>
      </w:pPr>
      <w:r>
        <w:rPr>
          <w:sz w:val="20"/>
          <w:szCs w:val="24"/>
          <w:highlight w:val="yellow"/>
        </w:rPr>
      </w:r>
    </w:p>
    <w:tbl>
      <w:tblPr>
        <w:tblW w:w="99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2"/>
        <w:gridCol w:w="2018"/>
        <w:gridCol w:w="2035"/>
        <w:gridCol w:w="5485"/>
      </w:tblGrid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 11-110-9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рский надзор за строительством зданий и сооруже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2.01-8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снования зданий и сооруже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2.03-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айные фундамент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52-01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ные и железобетонные конструкции. Основные полож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5.02-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5 (БСТ11/03)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5.03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осты и труб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1.03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еодезические работы в строительстве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2.01-8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Земляные сооружения, основания и фундамент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3.01-8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Несущие и ограждающие конструкци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6.03-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6.04-9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осты и труб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12-01-20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рганизация строительства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3-01-9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троительная климатолог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82-02-9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Федеральные (типовые) элементные нормы расхода цемента при изготовлении бетонных и железобетонных изделий и конструкций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III-4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производства и приемки работ. Техника безопасности в строительстве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.000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осударственная система обеспечения единства измерений. Основные положени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.207-7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осударственная система обеспечения единства измерений. Прямые измерения с многократными наблюдениями. Методы обработки результатов наблюдений. Основные полож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8.563-9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пр 10/03 и 1/04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ки выполнения измере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8.568-9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пр 4/04 и 1-I-03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ттестация испытательного оборудования. Основные положения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0.3-74*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СБТ. Опасные и вредные производственные факторы. Классификац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4-9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Пожарная безопасность. Общ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10-7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Взрывобезопасность. Общ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13-7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Строительство. Электробезопасность. Общие треб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2.11-7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Машины строительные и дорожные. Общие требования безопасн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12.1.052-9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стандартов безопасности труда. Паспорт безопасности вещества. Основные поло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15.201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одукция производственно-технического назначения. Порядок разработки и постановки продукции на производство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0.0.1-7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стандартов в области охраны природы и улучшения использования природных ресурсов. Основные поло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1.1.01-77*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Гидросфера. Использование и охрана вод. Основные термины и определ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2.1.01-76*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Атмосфера. Классификация выбросов по составу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4.2.01-81*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Почвы. Номенклатура показателей санитарного состоя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4.3.02-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Почвы. Требования к охране плодородного слоя почвы при производстве земляных работ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5.1.02-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Земли. Классификация нарушенных земель для рекультиваци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5.3.05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Рекультивация земель. Общ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6.1.1-8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Охрана и защита лесов. Термины и определ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8.1.1-8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Ландшафты. Термины и определ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1.001-9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проектной документации для строительства. СПДС. Общие полож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1.101-9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ПДС. Основные требования к проектной и рабочей документаци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(1-3)-7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 испытаний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4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ы определения предела прочности при изгибе и сжати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5-8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 определения тепловыдел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6-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 определения водоотдел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70-7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суда мерная лабораторная стеклянная. Цилиндры, мензурки, колбы, пробирки. Общие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17-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Нефть и нефтепродукты. Методы отбора проб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344-8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шлаковые для дорожного строительства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4333-8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Нефтепродукты. Методы определения температур вспышки воспламенения в открытом тигле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180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физических характеристик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578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из шлаков черной и цветной металлургии для бетонов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686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ых испытаний сваям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.5725.(1-6)-20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</w:t>
            </w:r>
            <w:r>
              <w:rPr/>
              <w:t>с попр 11/03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очность (правильность и прецизионность) методов и результатов измерений. Часть 1.- Часть 6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802-8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астворы строительные. Методы испыта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6139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6/03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стандартный для испытаний цемента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6617-7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 строительны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6665-9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амни бетонные и железобетонные бортовы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6666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изм 1-V-2001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амни бортовые из горных пород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7473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бетонные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7-9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з природного камня для строительных работ. Технические условия</w:t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9.0-9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испытаний</w:t>
            </w:r>
          </w:p>
        </w:tc>
      </w:tr>
      <w:tr>
        <w:trPr>
          <w:trHeight w:val="5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9.1-9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химического анализа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735-8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для строительных работ. Методы испыта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736-9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для строительных работ. Технические услови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829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и изделия бетонные и железобетонные сборные. Методы испытаний нагружением и оценка прочности, жесткости и трещиностойк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832-7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(ИСО 1514-84) с изм 1,2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лакокрасочные. Методы получения лакокрасочного покрытия для испытания.</w:t>
            </w:r>
          </w:p>
        </w:tc>
      </w:tr>
      <w:tr>
        <w:trPr>
          <w:trHeight w:val="28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 9001-20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ы менеджмента качества. Треб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128-9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(БСТ 4/04)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асфальтобетонные дорожные, аэродромные и асфальтобетон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179-7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звесть строительная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757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авий щебень и песок искусственные. Технические условия</w:t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980.(1-3;5)-8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лакокрасочные. Правила приемки. Отбор проб для испытаний. Упаковка. Транспортирование и хранение</w:t>
            </w:r>
          </w:p>
        </w:tc>
      </w:tr>
      <w:tr>
        <w:trPr>
          <w:trHeight w:val="31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980.4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териалы лакокрасочные. Маркировка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ГОСТ 10060.(0-4)-95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морозостойк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78-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ртландцемент и шлакопортландцемент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80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очности по контрольным образцам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81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бетонные. Методы испытаний.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922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рматурные и закладные изделия сварные, соединения сварные арматуры и закладных изделий железобетонных конструкций. Общие технические условия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1-7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изм 1,2,3,4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глубины проникания игл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3-7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изм 4-I-02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условной вязк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4-7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1-II-84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количества испарившегося разжижителя из жидких битумов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5-7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1-III-82 и 2-VI-86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растяжим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6-7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3-VI-03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ы определения температуры размягчения по кольцу и шару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7-7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температуры хрупкости по Фраасу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508-7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сцепления битума с мрамором и песком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1955-8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 дорожные жидки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071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Отбор, упаковка, транспортирование и хранение образцов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248-9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характеристик прочности и деформируем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536-7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зернового (гранулометрического) состава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730.(0-4)-7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Общие требования и методы определения плотности, влажности, водопоглощения, пористости и водонепроницаем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730.5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етоны. Методы определения водонепроницаемости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801-9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на основе органических вяжущих для дорожного и аэродромного строительства. Методы испыта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3015.0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и изделия бетонные и железобетонные сборные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3087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истираем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3646-6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ермометры стеклянные ртутные для точных измерений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 14001-9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ы управления окружающей средой. Требования и руководство по применению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4791-7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стика герметизирующая нетвердеющая строительная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5467-7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правление качеством продукции. Основные понятия термины и (СТ СЭВ 3519-81) определ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6504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спытания и контроль качества продукции. Основные термины и определ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/МЭК 17025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бщие требования к компетентности испытательных и калибровочных лаборатор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608-9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литы бетонные тротуарны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624-8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Ультразвуковой метод определения прочн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789-7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содержания парафина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8105-8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Правила контроля прочности. Основные поло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8180-7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. Метод определения изменения массы после прогрева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007-7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(СТ СЭВ 1442-78)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лакокрасочные. Метод определения времени и степени высыхания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433-8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1-XI-92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зы опасные. Классификация и маркировка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804.2-79*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аи забивные железобетонные цельные сплошные квадратного сечения с поперечным армированием ствола с напрягаемой арматурой. Конструкция и размеры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804.3-80*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аи забивные железобетонные квадратного сечения с круглой полостью. Конструкция и размеры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804.4-78*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аи забивные железобетонные квадратного сечения без поперечного армирования ствола. Конструкция и размеры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804.5-8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аи полые круглого сечения и сваи-оболочки железобетонные цельные с ненапрягаемой арматурой. Конструкция и размеры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804.6-8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аи полые круглого сечения и сваи-оболочки железобетонные составные с ненапрягаемой арматурой. Конструкция и размеры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804.7-8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аи-колонны железобетонные двухконсольные для сельскохозяйственных зданий. Конструкция и размер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804-9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аи железобетонные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912-20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ых испытаний статическим и динамическим зондированием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0054-8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рубы бетонные безнапорные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0276-9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ого определения характеристик прочности и деформируем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0522-9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статической обработки результатов испыта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1822-8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 хрупки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000-8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рубы бетонные и железобетонные. Типы и основные параметр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245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итумы нефтяные дорожные вязкие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263-7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из пористых горных пород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266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 сульфатостойкие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85-8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Формы для изготовления контрольных образцов бетона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88-7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звесть строительная. Методы испытаний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90-8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Определение прочности механическими методами неразрушающего контрол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733-20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максимальной плотн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783-7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 ускоренного определения прочности на сжатие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856-8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декоративные из природного камня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009-7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и изделия бетонные и железобетонные сборные. Условные обозначения (марки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061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радиоизотопных измерений плотности и влажн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118-9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стальные строительные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161-7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характеристик просадочн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278-7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ых испытаний проницаемости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558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32-7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ода для бетонов и растворов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35-7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песчано-гравийные для строительных работ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40-7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содержания органических веществ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104-20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есы лабораторные. Общие технические треб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143-8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характеристик набухания и усадк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211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бетонов. Классификац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316-8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 определения тепловыделения при твердени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452-8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изменной прочности модуля упругости и коэффициента Пуассона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544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деформации усадки ползуче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545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испытаний на выносливость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547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Звенья железобетонные водопропускных труб под насыпи автомобильных и железных дорог. Общие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640-9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цементов. Классификац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846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измерения деформаций основания зданий и сооружен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847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определения глубины сезонного промерз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100-9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Классификац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192-8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Классификация и общие техническ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214-8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 силикатный плотный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328-8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 для строительных растворов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358-8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полевого определения температур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459-8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поры железобетонные дорожных знаков. Технические условия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485-8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ячеистые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584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коэффициента фильтраци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607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щебеночно-гравийно-песчаные для оснований и покрытий автомобильных дорог и аэродромов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695-9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етофоры дорожные. Типы. Основные параметры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820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легкие. Технические услови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945-9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полимерные строительные герметизирующие нетвердеющие. Метод определения деформативно-прочностных свойств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134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Ультразвуковой метод определения морозостойкост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193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из отсевов дробления изверженных горных пород для строительных работ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262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ого определения сезонного оттаи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263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теплопроводности мерзлых грунтов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0-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. Общие положения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1-8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. Общие положени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2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 параметров зданий и сооружений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589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стики кровельные и гидроизоляционные. Методы испыт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633-9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1-XI-02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 тяжелый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804-8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граждения дорожные металлические барьерного типа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005-8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легкие и ячеистые. Правила контроля средней плотност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006-8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Правила подбора состава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217-8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полевого определения удельных касательных сил морозного пучения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751-8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лассификация зданий и сооружений по уровню ответственности.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945-9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становки асфальтобетонные. Общие техническ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013-9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астворы строительные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514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троительная геотехника. Определение плотности грунтов методом замещения объема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570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очности по образцам, отобранным из конструкций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622-9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степени пучинистости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9167-9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характеристики трещиностойкости при статическом нагружени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108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и изделия строительные. Определение удельной эффективной активности естественных радионуклидов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12-9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роги автомобильные и аэродромы. Метод измерений неровностей оснований и покрытий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13-9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роги автомобильные. Методы определения сцепления колеса с дорожным покрытием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16-9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Лабораторные испытания. Общие положения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59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бетонов и строительных растворов. Методы определения эффективности.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91-9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8/04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органоминеральные и грунты, укрепленные органическими вяжущими, для дорожного и аэродромного строительства. Технические условия.</w:t>
            </w:r>
          </w:p>
        </w:tc>
      </w:tr>
      <w:tr>
        <w:trPr>
          <w:trHeight w:val="34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515-9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Общие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629-9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амень брусчатый для дорожных покрытий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672-9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Полевые испытания. Общие поло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693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стики кровельные и гидроизоляционные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744-20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попр 7/03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ы испытаний с использованием полифракционного песка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15-20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8/04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асфальтобетонные и асфальтобетон щебеночно-мастичные. Технические услови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0597-9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0970-9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толбики сигнальные дорожные. Общие технические требования. Правила примен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0971-9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ветовозвращатели дорожные. Общие технические требования. Правила примен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1256-9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азметка дорожная. Типы и основные параметры. Общие технические требова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1582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ехнические средства организации дорожного движе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1672-2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рологическое обеспечение испытаний продукции для целей подтверждения соответствия. Основные положен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1795-20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7/03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ы определения содержания минеральных добавок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2056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яжущие полимерно-битумные дорожные на основе блок-сополимеров типа стирол-бутадиен-стирол. Технические условия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2128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Эмульсии битумные дорожные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2129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рошок минеральный для асфальтобетонных и органоминеральных смесей. Технические услов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2289-20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2290-20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хнические средства организации дорожного движения. Знаки дорожные общие технические требования.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5-8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разбивочным работам при строительстве реконструкции и капитальном ремонте автомобильных дорог и искусственных сооружений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9-8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приемки работ при строительстве и ремонте автомобильных дорог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37-8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55-6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определению требуемой плотности и контролю за уплотнением земляного полотна автомобильных дорог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23-7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устройству покрытий и оснований из щебеночных, гравийных и песчаных материалов, обработанных органическими вяжущим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39-8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устройству цементобетонных покрытий автомобильных дорог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76-7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проектированию и постройке металлических гофрированных водопропускных труб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 50.2.006-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изм. 1 2001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верка средств измерений. Организация и порядок проведения (СТ СЭВ 4829-84)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тодические рекомендации по устройству одиночной шероховатой поверхностной обработки техникой с синхронным распределением битума и щебня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 218.1.001-200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комендации по разработке и применению документов технического регулирования в сфере дорожного хозяйства. Москва 2005 г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Д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ка испытаний противогололедных материалов. С изменениям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Д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уководство по борьбе с зимней скользкостью на автомобильных дорогах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Д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ческие рекомендации по ремонту и содержанию автомобильных дорог общего польз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0.000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уководство по оценке уровня содержания автомобильных дорог (временное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0.006-20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диагностики и оценки состояния автомобильных дорог (взамен ВСН 6-90)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046-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оектирование нежестких дорожных одежд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1.052-20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ценка прочности нежестких дорожных одежд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2.027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ребования к противогололедным материалам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3.039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крепление обочин автомобильных дорог (взамен ВСН 39-79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199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диагностике мостовых сооружений на автомобильных дорогах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ческие рекомендации по оценке сдвигоустойчивости асфальтобетона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лассификация работ по ремонту и содержанию автомобильных дорог общего польз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авила поставки нефтяных битумов для проведения работ на федеральных автомобильных дорогах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ческие рекомендации для определения технического состояния асфальтосмесительного оборудования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уководство по применению поверхностно-активных веществ при устройстве асфальтобетонных покрытий (взамен ВСН 59-68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екомендации по устройству дорожных покрытий с шероховатой поверхностью (взамен ВСН 38-90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екомендации по контролю качества горизонтальной дорожной разметки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ческие рекомендации по определению износа горизонтальной дорожной разметки по площади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ехническая классификация автомобильных дорог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П "Уралуправтодор"-001-2003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готовление щебеночно-мастичного асфальтобетона и устройство покрытий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замен ВСН 25-86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комендации по обеспечению безопасности движения на автомобильных дорогах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П-ОБД-01-02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хнические требования к горизонтальной дорожной разметке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ДС России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ременное руководство по оценке уровня содержания а/дорог. М.1997 г.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уководство по сооружению земляного полотна автомобильных дорог, М. 1982 г.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обие по строительству покрытий и оснований автомобильных дорог и аэродромов из грунтов, укрепленных вяжущими материалами, к СНиП 3.06.03-85 и СНиП 3.06.06-88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обие по приготовлению и применению битумных дорожных эмульсий (к СНиП 3.06.03-85)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обие по устройству поверхностных обработок на автомобильных дорогах (к СНиП 3.06.03-85)</w:t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обие по строительству асфальтобетонных покрытий и оснований автомобильных дорог и аэродромов (к СНиП 3.06.03-85 и СНиП 3.06.06-88)</w:t>
            </w:r>
          </w:p>
        </w:tc>
      </w:tr>
    </w:tbl>
    <w:p>
      <w:pPr>
        <w:pStyle w:val="TextBody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21"/>
        <w:ind w:hanging="0"/>
        <w:rPr/>
      </w:pPr>
      <w:r>
        <w:rPr>
          <w:sz w:val="24"/>
          <w:szCs w:val="24"/>
        </w:rPr>
        <w:t>ЗАКАЗЧИК:                                                                                           ПОДРЯДЧИК:</w:t>
      </w:r>
    </w:p>
    <w:p>
      <w:pPr>
        <w:pStyle w:val="Normal"/>
        <w:rPr/>
      </w:pPr>
      <w:r>
        <w:rPr>
          <w:sz w:val="24"/>
          <w:szCs w:val="24"/>
        </w:rPr>
        <w:t>Директор МУ «Пермблагоустройство»                               Руководитель организации</w:t>
      </w:r>
    </w:p>
    <w:p>
      <w:pPr>
        <w:pStyle w:val="Normal"/>
        <w:rPr/>
      </w:pPr>
      <w:r>
        <w:rPr>
          <w:sz w:val="24"/>
          <w:szCs w:val="24"/>
        </w:rPr>
        <w:t xml:space="preserve">___________ И.А. Денисов </w:t>
        <w:tab/>
        <w:tab/>
        <w:tab/>
        <w:tab/>
        <w:tab/>
        <w:tab/>
        <w:t>роспись       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32"/>
      <w:szCs w:val="32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Style3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55:00Z</dcterms:created>
  <dc:creator>Диев</dc:creator>
  <dc:description/>
  <cp:keywords/>
  <dc:language>en-US</dc:language>
  <cp:lastModifiedBy>Ahmed</cp:lastModifiedBy>
  <cp:lastPrinted>2008-10-01T15:57:00Z</cp:lastPrinted>
  <dcterms:modified xsi:type="dcterms:W3CDTF">2008-10-01T10:07:00Z</dcterms:modified>
  <cp:revision>6</cp:revision>
  <dc:subject/>
  <dc:title>Согласовано:</dc:title>
</cp:coreProperties>
</file>