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№ </w:t>
      </w:r>
      <w:r>
        <w:rPr>
          <w:sz w:val="24"/>
          <w:szCs w:val="24"/>
        </w:rPr>
        <w:t>43 от «07» октября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/>
      </w:pPr>
      <w:r>
        <w:rPr>
          <w:sz w:val="24"/>
          <w:szCs w:val="24"/>
        </w:rPr>
        <w:t>(пешеходный мос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____ ________ 200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На основании приказа директора от </w:t>
      </w:r>
      <w:r>
        <w:rPr>
          <w:bCs/>
          <w:sz w:val="24"/>
          <w:szCs w:val="24"/>
        </w:rPr>
        <w:t>«03» октября 20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 112-р</w:t>
      </w:r>
      <w:r>
        <w:rPr>
          <w:sz w:val="24"/>
          <w:szCs w:val="24"/>
        </w:rPr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выполнение работ по капитальному ремонту тротуара на Банной горе;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а) приложениями к настоящему контракту, являющимися его неотъемлемой частью: 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 локальный сметный расчет стоимости выполняем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 xml:space="preserve">Приложение № 2 – </w:t>
      </w:r>
      <w:r>
        <w:rPr>
          <w:sz w:val="24"/>
          <w:szCs w:val="24"/>
        </w:rPr>
        <w:t>акт приемки выполненных работ по форме КС-2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jc w:val="both"/>
        <w:rPr/>
      </w:pPr>
      <w:r>
        <w:rPr>
          <w:sz w:val="24"/>
        </w:rPr>
        <w:t xml:space="preserve">Приложение № 3 – </w:t>
      </w:r>
      <w:r>
        <w:rPr>
          <w:sz w:val="24"/>
          <w:szCs w:val="24"/>
        </w:rPr>
        <w:t>справка о стоимости выполненных работ и затрат по форме КС-3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5  - перечень нормативных документов, обязательных при выполнени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6 – журнал учета выполненн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7 – акт о снижении стоимост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 – регламент организации контроля объектов в период гарантийного срока эксплуатаци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1. – акт обследования гарантийного объект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2. – акт приемки выполненных работ по устранению дефектов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 xml:space="preserve">Приложение № 8.3. – акт приемки объекта о истечении срока гарантийных обязательств;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9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>Приложение № 10 – форма предписания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5 к муниципальному контракту,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и выполнения работ: ____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выполнения работ:  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 указанной в приложении № 5 к муниципальному контракту.</w:t>
      </w:r>
    </w:p>
    <w:p>
      <w:pPr>
        <w:pStyle w:val="Normal"/>
        <w:jc w:val="both"/>
        <w:rPr/>
      </w:pPr>
      <w:r>
        <w:rPr>
          <w:sz w:val="24"/>
        </w:rPr>
        <w:t xml:space="preserve"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 указанной в приложении № 5 к муниципальному контракту. </w:t>
      </w:r>
    </w:p>
    <w:p>
      <w:pPr>
        <w:pStyle w:val="21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</w:rPr>
        <w:t xml:space="preserve">- принять выполненные работы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/>
      </w:pPr>
      <w:r>
        <w:rPr>
          <w:sz w:val="24"/>
        </w:rPr>
        <w:t xml:space="preserve">4.4. Претензии оформляются Заказчиком по выявленным дефектам и недостаткам объекта производства работ, служат основанием для устранения дефектов и недостатков и восстановления объекта Подрядчиком за свой счет и фиксируются в предписаниях (приложение № 10 настоящего контракта). 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1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оизводить соответствующие измерения, испытания, отбор образцов для испытаний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rPr/>
      </w:pPr>
      <w:r>
        <w:rPr/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TextBody"/>
        <w:rPr/>
      </w:pPr>
      <w:r>
        <w:rPr/>
        <w:t xml:space="preserve">5.3. Подрядчик за 5 суток, до даты освидетельствования, официально информирует Заказчика о готовности к освидетельствованию скрытых работ. Если Заказчик не был информирован о готовности к освидетельствованию скрытых работ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 в сроки установленные Заказчиком.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бязанности Подрядчика.</w:t>
      </w:r>
    </w:p>
    <w:p>
      <w:pPr>
        <w:pStyle w:val="Normal"/>
        <w:jc w:val="both"/>
        <w:rPr/>
      </w:pPr>
      <w:r>
        <w:rPr>
          <w:sz w:val="24"/>
        </w:rPr>
        <w:t>6.1. Подрядчик обязан обеспечить выполнение работ, указанных в п. 1.1. настояще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 (КС-2, КС-3)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rPr/>
      </w:pPr>
      <w:r>
        <w:rPr/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jc w:val="both"/>
        <w:rPr/>
      </w:pPr>
      <w:r>
        <w:rPr>
          <w:sz w:val="24"/>
        </w:rPr>
        <w:t>6.6. Обеспечивает охрану объекта производства работ и несет ответственность за сохранность выполненных работ до передачи, в установленном порядке, объекта работ Заказчику.</w:t>
      </w:r>
    </w:p>
    <w:p>
      <w:pPr>
        <w:pStyle w:val="Normal"/>
        <w:jc w:val="both"/>
        <w:rPr/>
      </w:pPr>
      <w:r>
        <w:rPr>
          <w:sz w:val="24"/>
        </w:rPr>
        <w:t>6.7. Обеспечить на объекте производства раб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безопасность движения транспор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держание и уборку территории производства работ и прилегающей территории.</w:t>
      </w:r>
    </w:p>
    <w:p>
      <w:pPr>
        <w:pStyle w:val="Normal"/>
        <w:jc w:val="both"/>
        <w:rPr/>
      </w:pPr>
      <w:r>
        <w:rPr>
          <w:sz w:val="24"/>
        </w:rPr>
        <w:t xml:space="preserve">6.8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jc w:val="both"/>
        <w:rPr/>
      </w:pPr>
      <w:r>
        <w:rPr>
          <w:sz w:val="24"/>
        </w:rPr>
        <w:t xml:space="preserve">6.9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6.10.</w:t>
      </w:r>
      <w:r>
        <w:rPr>
          <w:sz w:val="24"/>
          <w:szCs w:val="24"/>
        </w:rPr>
        <w:t xml:space="preserve">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/>
      </w:pPr>
      <w:r>
        <w:rPr>
          <w:sz w:val="24"/>
        </w:rPr>
        <w:t>6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/>
      </w:pPr>
      <w:r>
        <w:rPr>
          <w:sz w:val="24"/>
        </w:rPr>
        <w:t>6.13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jc w:val="both"/>
        <w:rPr/>
      </w:pPr>
      <w:r>
        <w:rPr>
          <w:sz w:val="24"/>
        </w:rPr>
        <w:t xml:space="preserve">6.14.  Сверка выполненных работ производится по согласованию сторон ежеквартально, до 10 числа месяца следующего за отчетным периодом.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6.15. Подрядчик обязан освободить строительную площадку и прилегающую территорию от принадлежащего ему имущества и техники в течение 5 (Пяти) дней после заверш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6. В случае возникновения обстоятельств препятствующих выполнению работ (этапа работ) в сроки, предусмотренные этапами выполнения работ, настоящим муниципальным контрактом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17. Подрядчик обязан при въезде на строительную площадку установить информационные щиты с указанием наименования объекта, названия Заказчика, исполнителя работ (подрядчика, генподрядчика), фамилии, должности и номера телефонов лица, ответственного за производство работ по объекту и представителя органа местного самоуправления, курирующего строительство, сроков начала и окончания работ, схемы дви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номер телефона исполнителя работ также наносят на щитах инвентарных ограждений мест работ вне стройплощадки, мобильных зданиях и сооружениях, крупногабаритных элементах оснастки, кабельных барабанах и т.п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7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rPr/>
      </w:pPr>
      <w:r>
        <w:rPr>
          <w:sz w:val="24"/>
          <w:szCs w:val="24"/>
        </w:rPr>
        <w:t>7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7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2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ind w:hanging="0"/>
        <w:rPr/>
      </w:pPr>
      <w:r>
        <w:rPr>
          <w:sz w:val="24"/>
          <w:szCs w:val="24"/>
        </w:rPr>
        <w:t>7.8. 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сдачи и приемки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емка законченного объекта осуществляется после выполнения сторонами всех обязательств, предусмотренных настоящим договором, в соответствии с установленным порядком, действовавшим на дату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дрядчик передает Заказчику за 10 дней до начала приемки законченного объекта два экземпляра исполнительной документации, с письменным подтверждением соответствия переданной документации фактически выполненным работ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с участием Подрядчика принимает результат работ и в течение 20 (двадцати) календарных дней, с даты получения акта сдачи-приемки работ, обязан направить Подрядчику подписанный акт сдачи-приемки или мотивированный отказ от приемки работ с указанием конкретных замеч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й срок, оформленный Заказчиком акт сдачи-приемки или мотивированный отказ Заказчика от приемки работ Подрядчику не поступит, то работы считаются принятыми и подлежат опла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случае мотивированного отказа Заказчика сторонами составляется двусторонний акт с перечнем необходимых доработок и сроков их выполнения. Доработки, необходимость выполнения которых возникла по вине Подрядчика, выполняются без дополнительной оплаты Заказчика за счет Подрядч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 случае досрочного выполнения Подрядчиком работ Заказчик может досрочно принять и оплатить работы по договорной цене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9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9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9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9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9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0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</w:t>
      </w:r>
    </w:p>
    <w:p>
      <w:pPr>
        <w:pStyle w:val="22"/>
        <w:rPr/>
      </w:pPr>
      <w:r>
        <w:rPr>
          <w:sz w:val="24"/>
          <w:szCs w:val="24"/>
        </w:rPr>
        <w:t xml:space="preserve">10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 Кроме того, Заказчик вправе  расторгнуть </w:t>
      </w:r>
      <w:r>
        <w:rPr/>
        <w:t>контракт</w:t>
      </w:r>
      <w:r>
        <w:rPr>
          <w:szCs w:val="24"/>
        </w:rPr>
        <w:t xml:space="preserve"> в одностороннем порядке в следующих случаях:</w:t>
      </w:r>
    </w:p>
    <w:p>
      <w:pPr>
        <w:pStyle w:val="TextBody"/>
        <w:spacing w:lineRule="exact" w:line="300"/>
        <w:rPr/>
      </w:pPr>
      <w:r>
        <w:rPr>
          <w:szCs w:val="24"/>
        </w:rPr>
        <w:t>10.6.1 Подрядчик в течение 3 дней со дня, начала выполнения работ, установленного настоящим контрактом, не приступил к выполнению работ;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2. Подрядчик не явился для составления акта контрольных проверок или составления предписания; 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Нарушение Подрядчиком условий контракта, ведущих к снижению качества работ, </w:t>
      </w:r>
    </w:p>
    <w:p>
      <w:pPr>
        <w:pStyle w:val="TextBody"/>
        <w:spacing w:lineRule="exact" w:line="300"/>
        <w:rPr/>
      </w:pPr>
      <w:r>
        <w:rPr>
          <w:szCs w:val="24"/>
        </w:rPr>
        <w:t>предусмотренных условиями настоящего контракта;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Аннулирование временного разрешения или лицензии на осуществление данного вида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/>
      </w:pPr>
      <w:r>
        <w:rPr>
          <w:szCs w:val="24"/>
        </w:rPr>
        <w:t>Нарушение Подрядчиком графика выполнения работ (этапа работ), когда срок окончания работ (этапа работ), установленный в контракте, увеличивается более чем на 5 дней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>
          <w:szCs w:val="24"/>
        </w:rPr>
      </w:pPr>
      <w:r>
        <w:rPr>
          <w:szCs w:val="24"/>
        </w:rPr>
        <w:t>И в других случаях предусмотренных гражданским законодательством Российской Федераци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решивший расторгнуть контракт по основаниям, предусмотренным в п.10.6., направляет в письменном виде  уведомление другой стороне о расторжении контракта. </w:t>
      </w:r>
    </w:p>
    <w:p>
      <w:pPr>
        <w:pStyle w:val="Normal"/>
        <w:numPr>
          <w:ilvl w:val="1"/>
          <w:numId w:val="12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Контракт считается расторгнутым по истечении 7 календарных дней, со дня получения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другой стороной уведомления о расторжении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10.9. В случаях, указанных в п.10.6. настоящего контракта Подрядчик не вправе предъявлять претензии к Заказчику по своей упущенной выгоде и оплате уже закупленных, но не использованных при производстве работ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0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TextBody"/>
        <w:rPr/>
      </w:pPr>
      <w:r>
        <w:rPr/>
        <w:t>10.11. При расторжении контракта по совместному решению Заказчика и Подрядчика незаконченное производство передается Заказчику, который оплачивает Подрядчику стоимость выполненных работ в объеме, определенном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1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1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709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Перм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 Ленина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й области (ДФ г. Перми МУ «Пермблагоустройство» л/сч 029441008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№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,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32"/>
      <w:szCs w:val="32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28:00Z</dcterms:created>
  <dc:creator>Диев</dc:creator>
  <dc:description/>
  <cp:keywords/>
  <dc:language>en-US</dc:language>
  <cp:lastModifiedBy>Ahmed</cp:lastModifiedBy>
  <cp:lastPrinted>2008-10-06T17:03:00Z</cp:lastPrinted>
  <dcterms:modified xsi:type="dcterms:W3CDTF">2008-10-07T04:53:00Z</dcterms:modified>
  <cp:revision>28</cp:revision>
  <dc:subject/>
  <dc:title>Согласовано:</dc:title>
</cp:coreProperties>
</file>