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26"/>
          <w:szCs w:val="26"/>
        </w:rPr>
        <w:t>ПРОТОКОЛ № 560А/4/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рассмотрения заявок на участие в открытом аукционе на право заключения муниципального контракта на выполнение работ по разработке рабочей документации для ремонта помещений здания МУК «Центральный выставочный зал».</w:t>
      </w:r>
      <w:r>
        <w:rPr>
          <w:sz w:val="16"/>
          <w:szCs w:val="16"/>
        </w:rPr>
        <w:t xml:space="preserve">                                                                                         </w:t>
        <w:tab/>
      </w:r>
    </w:p>
    <w:p>
      <w:pPr>
        <w:pStyle w:val="Normal"/>
        <w:jc w:val="both"/>
        <w:rPr/>
      </w:pPr>
      <w:r>
        <w:rPr/>
        <w:t>Для  МУК «Центральный выставочный зал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октября 2008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 на право заключения муниципального контракта на выполнение работ по разработке рабочей документации для ремонта помещений здания МУК «Центральный выставочный зал»</w:t>
      </w:r>
      <w:r>
        <w:rPr>
          <w:bCs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Центральный выставочный за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Шабалин Р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Комсомольский пр.,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12-86-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</w:t>
      </w:r>
      <w:r>
        <w:rPr/>
        <w:t>«Разработка рабочих проектов по реконструкции системы вентиляции, кондиционирования воздуха, электроснабжения и автоматизации систем вентиляции и кондиционирования, СМР помещения МУК «Центральный выставочный зал»</w:t>
      </w:r>
    </w:p>
    <w:p>
      <w:pPr>
        <w:pStyle w:val="Normal"/>
        <w:rPr/>
      </w:pPr>
      <w:r>
        <w:rPr>
          <w:sz w:val="22"/>
          <w:szCs w:val="22"/>
        </w:rPr>
        <w:t>Лот № 2</w:t>
      </w:r>
      <w:r>
        <w:rPr/>
        <w:t>«Разработка рабочих проектов по электроосвещению и силовому электрооборудованию помещения МУК «Центральный выставочный зал»</w:t>
      </w:r>
    </w:p>
    <w:p>
      <w:pPr>
        <w:pStyle w:val="Normal"/>
        <w:rPr/>
      </w:pPr>
      <w:r>
        <w:rPr>
          <w:sz w:val="22"/>
          <w:szCs w:val="22"/>
        </w:rPr>
        <w:t xml:space="preserve">Лот №3 </w:t>
      </w:r>
      <w:r>
        <w:rPr/>
        <w:t>«Разработка рабочих проектов по реконструкции входной группы помещения МУК «Центральный выставочный за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Лот № 1   </w:t>
      </w:r>
      <w:r>
        <w:rPr>
          <w:bCs/>
          <w:color w:val="000000"/>
          <w:sz w:val="22"/>
          <w:szCs w:val="22"/>
        </w:rPr>
        <w:t>250 000,00 (двести пятьдесят тысяч) рублей 00 копеек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от №2  150 000,00 (сто пятьдесят тысяч) рублей 00 копеек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от №3  200 000,00 (двести тысяч) рублей 00 копеек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ООО «Технологии клима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614070, г. Пермь, ул. Дружбы, 2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ООО «Владелец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614000, г. Пермь, ул. Ленина, 60, оф. 5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БОЮЛ Тютнев Н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4000, г. Пермь, Комсомольский пр., 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240"/>
        <w:gridCol w:w="1440"/>
        <w:gridCol w:w="833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хнологии клима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, формой 1.4.3. раздела 1.4, 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расшифровка подписи в анкете участника аукци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оригинал или нотариально заверенная копия выписки их ЕГРЮ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писка из ЕГРЮЛ получена ранее, чем за шесть месяцев до дня размещения на официальном сайте извещения о проведении открытого аукциона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,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 один из необходимых документов (распорядительный документ (приказ, решение (протокол) собрания учредителей и др.) о назначении юридического лица), подтверждающий полномочия лица на осуществление действий от имени Участника размещения заказа 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4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, формы 1.4.4.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выполнения работ не предоставл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3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ная лицензия не содержит видов работ, являющихся предметом контракта (отсутствует электроснабжение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ч.2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3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ие Федерального закона 129-ФЗ от 08.08.2001 – адрес, указанный в лицензии, не совпадает с адресом в выписке из ЕГРЮ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5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, формой 1.4.1. раздела 1.4, 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расшифровка подписи в описи докумен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прошита нитками, не скреплена печатью, не пронумерована сквозной нумерацие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предоставленных документов не заверены уполномоченным лиц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2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3240"/>
        <w:gridCol w:w="1440"/>
        <w:gridCol w:w="833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>
          <w:trHeight w:val="10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Владел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1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, формой 1.4.2. раздела 1.4, 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расшифровка подписи и наименование должности в заявке на участие в аукцио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, формой 1.4.3. раздела 1.4, 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расшифровка подписи и наименование должности в анкете участника аукци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оригинал или нотариально заверенная копия выписки из ЕГРЮЛ (приложенная выписка от 22.02.08., заверена участником размещения заказа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получена ранее,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, 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2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 один из необходимых документов, подтверждающий полномочия лица на осуществление действий от имени Участника размещения заказа (выписка из Устава не содержит листов, определяющих полномочия руководителя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4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, формы 1.4.4.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выполнения работ не предоставл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осуществление деятельности, являющейся предметом контракта не заверена участником размещения зака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 5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, формой 1.4.1. раздела 1.4, 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расшифровка подписи и наименование должности в описи докумен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прошита ниткам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креплена печатью, не пронумерована сквозной нумерацие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13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пии протокола отсутствует расшифровка подпис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3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240"/>
        <w:gridCol w:w="1620"/>
        <w:gridCol w:w="653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ОЮЛ Тютне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1.4.4.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чень и объём, выполняемых работ не соответствует п.2, п.3  технического зада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п.3 п.12 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а копия лицензии на проектировани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знать открытый аукцион по лотам № 1,2,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2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20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>
          <w:trHeight w:val="20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>
          <w:trHeight w:val="27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17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инн И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17:00Z</dcterms:created>
  <dc:creator>ump15</dc:creator>
  <dc:description/>
  <cp:keywords/>
  <dc:language>en-US</dc:language>
  <cp:lastModifiedBy>ОВМСК</cp:lastModifiedBy>
  <cp:lastPrinted>2008-10-07T11:04:00Z</cp:lastPrinted>
  <dcterms:modified xsi:type="dcterms:W3CDTF">2008-10-07T05:08:00Z</dcterms:modified>
  <cp:revision>20</cp:revision>
  <dc:subject/>
  <dc:title>ПРОТОКОЛ № 01/03-07</dc:title>
</cp:coreProperties>
</file>