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87  от «07» октября  2008 г. О ПРОДЛЕНИИ СРОКА ПОДАЧИ КОТИРОВОЧНЫХ  ЗАЯВОК </w:t>
      </w:r>
    </w:p>
    <w:p>
      <w:pPr>
        <w:pStyle w:val="TextBody"/>
        <w:rPr/>
      </w:pPr>
      <w:r>
        <w:rPr/>
        <w:t xml:space="preserve">на оказание услуг по организации и проведению культурно-массовых мероприятий, в честь празднования  Дня  пожилого человека в микрорайонах Плоский, Плехановский, в рамках ГЦП «Развитие городских микрорайонов на 2006-2010 г.г.» </w:t>
      </w:r>
    </w:p>
    <w:p>
      <w:pPr>
        <w:pStyle w:val="TextBody"/>
        <w:rPr/>
      </w:pPr>
      <w:r>
        <w:rPr/>
        <w:t>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 Ленина, 85, кабинет № 2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факс: (342) 246 66 77, тел. 246 59 14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rPr/>
      </w:pPr>
      <w:r>
        <w:rPr>
          <w:sz w:val="20"/>
          <w:szCs w:val="20"/>
        </w:rPr>
        <w:t xml:space="preserve">ответственный исполнитель                                         Киселева Надежда Николаевна   (246-61-39)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Продлевает срок подачи котировочных заявок, указанный в извещении №86 о проведении запроса котировок от  29 сентября  2008 г. на 4 рабочих дня до 10-00 часов 14 октября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     __________________________                                                                Нохрин И.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color w:val="FF0000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0:08:00Z</dcterms:created>
  <dc:creator>Новоселова ИВ</dc:creator>
  <dc:description/>
  <dc:language>en-US</dc:language>
  <cp:lastModifiedBy>Петрухина ВА</cp:lastModifiedBy>
  <cp:lastPrinted>2008-10-07T09:52:00Z</cp:lastPrinted>
  <dcterms:modified xsi:type="dcterms:W3CDTF">2008-10-07T03:52:00Z</dcterms:modified>
  <cp:revision>57</cp:revision>
  <dc:subject/>
  <dc:title>ИЗВЕЩЕНИЕ №19    от « 16 » мая  2007г</dc:title>
</cp:coreProperties>
</file>