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5</w:t>
        <w:br/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sz w:val="28"/>
          <w:szCs w:val="28"/>
        </w:rPr>
        <w:t>на текущий ремонт полов и дверных бло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ОУ «СОШ № 37» г. Перми</w:t>
      </w:r>
    </w:p>
    <w:p>
      <w:pPr>
        <w:pStyle w:val="Normal"/>
        <w:jc w:val="both"/>
        <w:rPr/>
      </w:pPr>
      <w:r>
        <w:rPr>
          <w:sz w:val="28"/>
          <w:szCs w:val="28"/>
        </w:rPr>
        <w:t>г. Пермь</w:t>
        <w:tab/>
        <w:tab/>
        <w:tab/>
        <w:tab/>
        <w:tab/>
        <w:t xml:space="preserve">                          «07» октября 2008 года</w:t>
        <w:br/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.1. Председатель: Иванова Ольга Михайл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Члены комиссии:  Бежина Светлана Никола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Матушкина Нина Владими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Чебан Светлана Аркад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Секретарь: Ольхова Ольга Алексеев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именование предмета запроса котировок: </w:t>
      </w:r>
    </w:p>
    <w:p>
      <w:pPr>
        <w:pStyle w:val="Normal"/>
        <w:rPr/>
      </w:pPr>
      <w:r>
        <w:rPr>
          <w:sz w:val="28"/>
          <w:szCs w:val="28"/>
        </w:rPr>
        <w:t xml:space="preserve">текущий ремонт полов и дверных блоков  в здании школы согласно дефектной ведомости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извещение № 5 от 01  октября 2008 года, размещено на официальном сайте «Администрация города Перми» (www.gorodperm.ru) в сети Интернет 01.10.2008 год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Максимальная цена муниципального контракта 497 656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сточник финансирования  закупки: бюджетные средств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. наименование и объем выполняемых работ:   текущий ремонт полов и дверных блоков  в здании школы согласно дефектной ведомости, наличие лицензии на осуществление данных работ                     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б. место выполнения работ: МОУ «СОШ № 37» г. Перми, ул. Кабельщиков, 21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. сроки выполнения работ: 20 дней со дня заключения муниципального контракта включительно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цена работ должна быть указана с учетом следующих расходов: доставка необходимых материалов, уплата сборов, пошлин и иных обязательных платеж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. сроки и условия оплаты выполнения работ: 15 (пятнадцать) банковских дней со дня получения заказчиком оформленных в установленном порядке счета-фактуры на выполненные работы и подписанного заказчиком и исполнителем акта о выполнении работ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. До окончания указанного в извещении о проведении запроса котировок срока подачи котировочных заявок поступило _3_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709"/>
        <w:rPr/>
      </w:pPr>
      <w:r>
        <w:rPr>
          <w:sz w:val="28"/>
          <w:szCs w:val="28"/>
        </w:rPr>
        <w:t>7. Участники</w:t>
      </w:r>
      <w:r>
        <w:rPr/>
        <w:t xml:space="preserve"> размещения заказа:</w:t>
      </w:r>
    </w:p>
    <w:tbl>
      <w:tblPr>
        <w:tblW w:w="9990" w:type="dxa"/>
        <w:jc w:val="left"/>
        <w:tblInd w:w="-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639"/>
        <w:gridCol w:w="2880"/>
        <w:gridCol w:w="2731"/>
      </w:tblGrid>
      <w:tr>
        <w:trPr>
          <w:tblHeader w:val="true"/>
          <w:trHeight w:val="983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ля юридического лица), </w:t>
              <w:br/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ля физического лица)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а размещ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каз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 контракт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агаемая 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тировочной заявке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страционный номер (по Журналу рег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уп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ировочных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антех-Строй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 823,96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424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астер-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 625,92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424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Уралбизнеспрофи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 000,00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(выбрать нужное):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391"/>
        <w:gridCol w:w="362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антех-Строй»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всем требованиям, установленным в  извещении о проведении запроса котировок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астер-Т»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соответствует всем требованиям, установленным в  извещении о проведении запроса котировок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Уралбизнеспрофи»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соответствует всем требованиям, установленным в  извещении о проведении запроса котирово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Уралбизнеспрофи» и составила 440 000,00 (Четыреста сорок тысяч) рублей  00 копеек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Котировочная комиссия оценила котировочные заявки и приняла решение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0.1 признать победителем в проведении запроса котиров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ОО «Уралбизнеспрофи» </w:t>
      </w:r>
    </w:p>
    <w:p>
      <w:pPr>
        <w:pStyle w:val="Normal"/>
        <w:rPr/>
      </w:pPr>
      <w:r>
        <w:rPr>
          <w:sz w:val="28"/>
          <w:szCs w:val="28"/>
        </w:rPr>
        <w:t>Адрес юридический: г. Пермь, ул. Тургенева, 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фактический:  г. Пермь, ул. Стахановская, 45, офис 819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Цена муниципального контракта: 440 000,00 (Четыреста сорок тысяч) рублей  00 копеек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0.2 признать участником размещения заказа, предложившим лучшую цену после цены, предложенной победителем:  ООО «Мастер-Т»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Адрес юридический: г. Пермь, ул. Якуба Коласа, 6-54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фактический: г. Пермь, ул. Куйбышева, 2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Цена муниципального контракта: 443 625,92 (Четыреста сорок три тысячи шестьсот двадцать пять) рублей 92 ко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6419"/>
      </w:tblGrid>
      <w:tr>
        <w:trPr/>
        <w:tc>
          <w:tcPr>
            <w:tcW w:w="33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     О.М. Ив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)                     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             С.Н. Бежи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Подпись)                                    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     Н.В. Матуш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)                     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tabs>
                <w:tab w:val="clear" w:pos="720"/>
                <w:tab w:val="left" w:pos="33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     С.А. Чеб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)                     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Normal"/>
              <w:tabs>
                <w:tab w:val="clear" w:pos="720"/>
                <w:tab w:val="left" w:pos="328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    О.А. Ольх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)                     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Normal"/>
              <w:tabs>
                <w:tab w:val="clear" w:pos="720"/>
                <w:tab w:val="left" w:pos="3117" w:leader="none"/>
                <w:tab w:val="left" w:pos="3357" w:leader="none"/>
                <w:tab w:val="left" w:pos="3582" w:leader="none"/>
              </w:tabs>
              <w:rPr/>
            </w:pPr>
            <w:r>
              <w:rPr>
                <w:sz w:val="28"/>
                <w:szCs w:val="28"/>
              </w:rPr>
              <w:t>_________________             О.М. Ив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)                     </w:t>
            </w:r>
          </w:p>
        </w:tc>
      </w:tr>
    </w:tbl>
    <w:p>
      <w:pPr>
        <w:pStyle w:val="Normal"/>
        <w:rPr/>
      </w:pPr>
      <w:r>
        <w:br w:type="page"/>
      </w:r>
      <w:r>
        <w:rPr>
          <w:sz w:val="28"/>
          <w:szCs w:val="28"/>
        </w:rPr>
        <w:t xml:space="preserve">Приложение № 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Протоколу рассмотрения и оценки котировочных заяв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07» октября  2008 г.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10172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54"/>
        <w:gridCol w:w="1253"/>
        <w:gridCol w:w="1582"/>
        <w:gridCol w:w="1606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антех-Строй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ветствует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 823,9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астер-Т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 625,9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Уралбизнеспрофи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</w:t>
            </w:r>
          </w:p>
        </w:tc>
      </w:tr>
    </w:tbl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6419"/>
      </w:tblGrid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     О.М. Ив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)                     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             С.Н. Беж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)                                    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     Н.В. Матуш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)                     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tabs>
                <w:tab w:val="clear" w:pos="720"/>
                <w:tab w:val="left" w:pos="33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     С.А. Чеб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)                     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Normal"/>
              <w:tabs>
                <w:tab w:val="clear" w:pos="720"/>
                <w:tab w:val="left" w:pos="328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    О.А. Ольх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)                     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Normal"/>
              <w:tabs>
                <w:tab w:val="clear" w:pos="720"/>
                <w:tab w:val="left" w:pos="3117" w:leader="none"/>
                <w:tab w:val="left" w:pos="3357" w:leader="none"/>
                <w:tab w:val="left" w:pos="3582" w:leader="none"/>
              </w:tabs>
              <w:rPr/>
            </w:pPr>
            <w:r>
              <w:rPr>
                <w:sz w:val="28"/>
                <w:szCs w:val="28"/>
              </w:rPr>
              <w:t>_________________             О.М. Ив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)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4:00:00Z</dcterms:created>
  <dc:creator>Институт госзакупок РАГС</dc:creator>
  <dc:description/>
  <cp:keywords/>
  <dc:language>en-US</dc:language>
  <cp:lastModifiedBy>sec</cp:lastModifiedBy>
  <cp:lastPrinted>2008-10-07T10:39:00Z</cp:lastPrinted>
  <dcterms:modified xsi:type="dcterms:W3CDTF">2008-10-07T04:40:00Z</dcterms:modified>
  <cp:revision>11</cp:revision>
  <dc:subject/>
  <dc:title>ПРОТОКОЛ ОЦЕНКИ И СОПОСТАВЛЕНИЯ ЗАЯВОК НА УЧАСТИЕ В КОНКУРСЕ </dc:title>
</cp:coreProperties>
</file>