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</w:t>
      </w:r>
      <w:r>
        <w:rPr>
          <w:caps/>
        </w:rPr>
        <w:t>545А/4/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лицензионного программного обеспечения в рамках мероприятий «Сопровождение информационной системы обеспечения градостроительной деятельности» для </w:t>
      </w:r>
      <w:r>
        <w:rPr>
          <w:b/>
          <w:sz w:val="22"/>
          <w:szCs w:val="22"/>
        </w:rPr>
        <w:t>Департамента планирования и развития территор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6» октября 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4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/>
        <w:t>Место проведения:                                                  г.Пермь, ул.Сибирская, 17Б, к.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поставку лицензионного программного обеспечения в рамках мероприятий «Сопровождение информационной системы обеспечения градостроительной деятельности». Лот № 3 Программное обеспечение </w:t>
      </w:r>
      <w:r>
        <w:rPr>
          <w:lang w:val="en-US"/>
        </w:rPr>
        <w:t>AcrGIS</w:t>
      </w:r>
      <w:r>
        <w:rPr/>
        <w:t xml:space="preserve"> или эквивалент - программное обеспечение для работы с геопространственными данны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4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Буклак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Федоровцева И.М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Чазова Е.К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 ул.Ленина, 23</w:t>
      </w:r>
    </w:p>
    <w:p>
      <w:pPr>
        <w:pStyle w:val="Normal"/>
        <w:rPr/>
      </w:pPr>
      <w:r>
        <w:rPr/>
        <w:t>Телефон – (342) 212628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9» сентября 2008 года (Протокол рассмотрения заявок на участие в открытом аукционе № 545А/4/1от «29» сент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3):1 889 400,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94 470,00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ИВС-СЕТ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7, г.Пермь, ул. Островского, 6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 ул. Куйбышева, д. 7. кв. 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Мобиле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5, г. Пермь, а/я 785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 Пермь ул. Клары Цеткин д.31, 129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ЗАО «Мобиле»  (карточка № 2) и составило 1 379 262 руб. 0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ЗАО «Мобиле» (карточка № 2) и составило 1 398 156 руб. 00 ко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доровцева И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пачевская Р.И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4:18:00Z</dcterms:created>
  <dc:creator>ump15</dc:creator>
  <dc:description/>
  <cp:keywords/>
  <dc:language>en-US</dc:language>
  <cp:lastModifiedBy>СОК</cp:lastModifiedBy>
  <cp:lastPrinted>2008-10-07T10:56:00Z</cp:lastPrinted>
  <dcterms:modified xsi:type="dcterms:W3CDTF">2008-10-07T05:00:00Z</dcterms:modified>
  <cp:revision>33</cp:revision>
  <dc:subject/>
  <dc:title>ПРОТОКОЛ № 01/03-07</dc:title>
</cp:coreProperties>
</file>