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 575 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</w:rPr>
        <w:t xml:space="preserve">рассмотрения заявок на участие в открытом аукционе </w:t>
      </w:r>
      <w:r>
        <w:rPr>
          <w:b/>
        </w:rPr>
        <w:t>на право заключения муниципального контракта на выполнение работ  по текущему ремонту помещений Центральной детской библиотеки по адресу: г. Пермь, ул. Чернышевского, д. 5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</w:rPr>
        <w:t>для МУК «Объединение муниципальных библиотек»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7» октября 2008 года</w:t>
        <w:br/>
        <w:t>11часов 15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</w:t>
      </w:r>
      <w:r>
        <w:rPr/>
        <w:t>на право заключения муниципального контракта на выполнение работ  по текущему ремонту помещений Центральной детской библиотеки по адресу: г. Пермь, ул. Чернышевского, д. 5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И.Румянце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О.Беломытце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К «Объединение муниципальных библиотек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директор Елена Николаевна Клеш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Коммунистическая, д. 2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55-3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/>
        <w:t>выполнение работ  по текущему ремонту помещений Центральной детской библиотеки по адресу: г. Пермь, ул. Чернышевского, д.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 xml:space="preserve">874 575,79 руб. (восемьсот семьдесят четыре тысячи пятьсот семьдесят пять рублей 79 копеек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С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Тимирязева, д. 30, офис 30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 – 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Юрша, 56-4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ркас – 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г. Пермь, ул. Кировоградская, д. 38 б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 – 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И.Румянце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О.Беломытце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И.Румянце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О.Беломытце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ему участнику размещения заказа, подавшему заявку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938"/>
        <w:gridCol w:w="875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Каркас – 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 распорядительный документ о назначении руководителя. Срок полномочий директора по представленным документам истек 08.06.2006 года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И.Румянце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О.Беломытце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аукционе подписана не уполномоченным лицо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И.Румянце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О.Беломытце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30595" cy="2292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0595" cy="2292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  <w:gridCol w:w="5069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Заместитель председателя комисс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П.И.Румянцев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Члены комисси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А.О.Беломытце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Д.А.Трофимов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Ответственный секретарь комисс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Представитель заказчика: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Н.Ю.Савина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Н.С.Клешни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85pt;height:180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4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  <w:gridCol w:w="5069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Заместитель председателя комисс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6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                   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П.И.Румянцев                           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Члены комисси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6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                   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А.О.Беломытце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                   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Д.А.Трофимов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                       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Ответственный секретарь комисс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Представитель заказчика:                                                 </w:t>
                            </w:r>
                          </w:p>
                        </w:tc>
                        <w:tc>
                          <w:tcPr>
                            <w:tcW w:w="506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                   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Н.Ю.Савина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                  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Н.С.Клешни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1:59:00Z</dcterms:created>
  <dc:creator>ump15</dc:creator>
  <dc:description/>
  <cp:keywords/>
  <dc:language>en-US</dc:language>
  <cp:lastModifiedBy>Kadry5</cp:lastModifiedBy>
  <cp:lastPrinted>2008-10-07T12:24:00Z</cp:lastPrinted>
  <dcterms:modified xsi:type="dcterms:W3CDTF">2008-10-07T06:24:00Z</dcterms:modified>
  <cp:revision>17</cp:revision>
  <dc:subject/>
  <dc:title>ПРОТОКОЛ № 01/03-07</dc:title>
</cp:coreProperties>
</file>