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right="486" w:firstLine="540"/>
        <w:jc w:val="center"/>
        <w:rPr/>
      </w:pPr>
      <w:r>
        <w:rPr>
          <w:b/>
          <w:spacing w:val="-4"/>
          <w:sz w:val="24"/>
          <w:szCs w:val="24"/>
        </w:rPr>
        <w:t>Разъяснения положений конкурсной документации на выполнение работ по разработке предпроектных проработок «Строительство мостового перехода через р.Кама, обеспечивающего соединение Северного и Восточного обходов города Перми».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51К</w:t>
      </w:r>
      <w:r>
        <w:rPr>
          <w:b/>
          <w:szCs w:val="24"/>
        </w:rPr>
        <w:t xml:space="preserve">/1 от 7 октября 2008 г.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 «Пермблагоустройство» дает разъяснения положений документации по проведению открытого конкурса на 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Согласно общих положений конкурсной документации, а также п. 4 приложения 1 «Задание на выполнение предпроектных проработок» заказчик предполагает выполнение предпроектных проработок с их рассмотрение на градостроительном совете. Данная трактовка, а также состав предлагаемых работ, изложенный в разделе 3 «общих положений», входят в противореч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 п.3.5 раздела 21 «Проекта муниципального контракта», т.к. для данной стадии работ не может проводиться государственная экспертиз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с п.13 приложения 1, где проводимые работы объявлены как «проект с обоснованием инвестиций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Для данного вида работ государственная экспертиза не проводится.  В связи с этим, полный расчет между Заказчиком и Подрядчиком осуществляется в размере 15 % от общей стоимости контракта указанной в п.3.1. в течение 30 дней после подписания сторонами окончательного акта приемки-сдачи выполненных рабо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сим разъяснить предполагаемые сроки выполнения работ. Предполаг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 разделу 8 «Общих положений» вскрытие конвертов с конкурсными заявками производится 21/10/2008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соответствии с п.1 статьи 27 Федерального закона 94-ФЗ от 21.07.2005 г.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, т.е. до 10/11/2008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sz w:val="24"/>
          <w:szCs w:val="24"/>
        </w:rPr>
        <w:t>в)</w:t>
        <w:tab/>
        <w:t>в соответствии с п. 1 статьи 27 федерального закона 94-ФЗ от 21.07.2005 г. срок оценки сопоставления заявок не может превышать десять дней со дня подписания протокола рассмотрения заявок, т.е. до 20/11/2008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sz w:val="24"/>
          <w:szCs w:val="24"/>
        </w:rPr>
        <w:t>г)</w:t>
        <w:tab/>
        <w:t>по разделу 18 «Общих положений» победитель конкурса должен передать подписанный со своей стороны муниципальный контракт в течении 10-15 дней, т.е. до 1-5/12/2008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sz w:val="24"/>
          <w:szCs w:val="24"/>
        </w:rPr>
        <w:t>д)</w:t>
        <w:tab/>
        <w:t>по п.3.7 раздела 21 Конкурсной документации Заказчик выплачивает аванс в течении 30 дней после заключения муниципального контракта, т.е. до 1 -5/01/2009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709"/>
        <w:jc w:val="both"/>
        <w:rPr/>
      </w:pPr>
      <w:r>
        <w:rPr>
          <w:sz w:val="24"/>
          <w:szCs w:val="24"/>
        </w:rPr>
        <w:t>е)</w:t>
        <w:tab/>
        <w:t>по п. 13 приложения 1 «Задание на выполнение предпроектных проработок» срок</w:t>
        <w:br/>
        <w:t>окончания работ не позднее 15/12/2008, т.е. завершить работы необходимо за 15-20 дней до их</w:t>
        <w:br/>
        <w:t>начал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i/>
          <w:szCs w:val="24"/>
        </w:rPr>
        <w:t>Ответ</w:t>
      </w:r>
      <w:r>
        <w:rPr>
          <w:szCs w:val="24"/>
        </w:rPr>
        <w:t xml:space="preserve">: «В соответствии с п. 7 извещение № 151K  от 19 сентября 2008 г. о  проведении открытого конкурса на 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 рассмотрение заявок на участие в конкурсе и оценка и сопоставление заявок состоится 28 октября 2008 г. </w:t>
      </w:r>
    </w:p>
    <w:p>
      <w:pPr>
        <w:pStyle w:val="TextBodyIndent"/>
        <w:rPr/>
      </w:pPr>
      <w:r>
        <w:rPr>
          <w:szCs w:val="24"/>
        </w:rPr>
        <w:t xml:space="preserve">Участник конкурса, заявке на участие в конкурсе которого присвоен первый номер, получивший в течение трех рабочих дней со дня подписания, протокол оценки и сопоставления заявок на участие в конкурсе и проект муниципального контракта, обязан не ранее десятого дня и не позднее пятнадцатого дня, со дня размещения на официальном сайте протокола оценки и сопоставления заявок на участие в конкурсе, подписать переданный Заказчиком муниципальный контракт и представить его Заказчику.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В соответствии с ч.3 конкурсной документации начало выполнения работ начинается со дня заключения муниципального контракта. </w:t>
      </w:r>
    </w:p>
    <w:p>
      <w:pPr>
        <w:pStyle w:val="TextBodyIndent"/>
        <w:rPr/>
      </w:pPr>
      <w:r>
        <w:rPr/>
        <w:t>В п. 3.7. ч.21 конкурной документации установлен максимальный срок выплаты аванса. Выплата аванса возможна в более короткий срок»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151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«Выполнение работ по разработке предпроектных проработок «Строительство мостового перехода через р. Кама, обеспечивающего соединение Северного и Восточного обходов города Перми» было размещено на официальном сайте администрации г. Перми 19 сентября</w:t>
      </w:r>
      <w:r>
        <w:rPr/>
        <w:t xml:space="preserve"> </w:t>
      </w:r>
      <w:r>
        <w:rPr>
          <w:sz w:val="24"/>
          <w:szCs w:val="24"/>
        </w:rPr>
        <w:t>2008 года, опубликовано в официальном бюллетене органов местного самоуправления муниципального образования  г. Перми  от 19 сентября 2008 года  № 6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dc:language>en-US</dc:language>
  <cp:lastModifiedBy>Tretiakova</cp:lastModifiedBy>
  <cp:lastPrinted>2008-09-03T16:53:00Z</cp:lastPrinted>
  <dcterms:modified xsi:type="dcterms:W3CDTF">2008-10-06T11:04:00Z</dcterms:modified>
  <cp:revision>81</cp:revision>
  <dc:subject/>
  <dc:title>Извещение о проведении открытого конкурса</dc:title>
</cp:coreProperties>
</file>