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ебели ул. Кирова,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07» ок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мебел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ул. Кирова, 61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4 от 23.09.2008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4.09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76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Поставка мебели по адресу: ул. Кирова, 61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а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ДИ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7487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 xml:space="preserve">ИП Бастр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76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ДИОМ», ИП Бастриков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ДИОМ» -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74873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емьдесят четыре тысячи восемьсот семьдесят три руб. 00 коп)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ДИОМ», юридический адрес: 614000, г. Пермь, ул. Героев Хасана,80; фактический    адрес: 614022 г. Пермь, ул. Стахановская,54В; цена муниципального контракта – 374873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Бастриков, юридический адрес: 614000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 Ордженикидзе,14, фактический адрес: 614065 г. Пермь, ул. А. Свиязева,4-2; цена муниципального контракта – 376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cp:keywords/>
  <dc:language>en-US</dc:language>
  <cp:lastModifiedBy>Customer</cp:lastModifiedBy>
  <cp:lastPrinted>2008-09-11T11:10:00Z</cp:lastPrinted>
  <dcterms:modified xsi:type="dcterms:W3CDTF">2008-10-07T07:27:00Z</dcterms:modified>
  <cp:revision>14</cp:revision>
  <dc:subject/>
  <dc:title>ПРОТОКОЛ № _______</dc:title>
</cp:coreProperties>
</file>