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07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07» октября 2008 г. о проведении запроса котировок, мы, нижеподписавшиеся, предлагаем осуществить поставку и установку системы видионаблюдения (выполнение работ, оказание услуг) поставку и установку соответствующего ГОСТу  и техническому заданию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 рублей включает в себя: стоимостью всех работ и материалов по предмету закупки, транспортировка, 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30:00Z</dcterms:created>
  <dc:creator>1</dc:creator>
  <dc:description/>
  <cp:keywords/>
  <dc:language>en-US</dc:language>
  <cp:lastModifiedBy>Дежурка</cp:lastModifiedBy>
  <cp:lastPrinted>2008-10-07T10:30:00Z</cp:lastPrinted>
  <dcterms:modified xsi:type="dcterms:W3CDTF">2008-10-07T04:30:00Z</dcterms:modified>
  <cp:revision>2</cp:revision>
  <dc:subject/>
  <dc:title>Приложение № 1</dc:title>
</cp:coreProperties>
</file>