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07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установку системы видеонаблюд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У «Медицинский вытрезвитель ОВД Кировского района г. Перми, 614113, г. Пермь, ул. Причальная  2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5-21-81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me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mv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Карпов Владимир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ка  и установка системы видеонаблюд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г. Пермь, ул. Причальная,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0000 (Сто девяносто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Причальная,2,  ГУ «Медицинский вытрезвитель ОВД Кировского района 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5-21-81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me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mv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6 часов 00  минут «20» октября 2008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стоимостью всех работ и материалов по предмету закупки транспортировка, 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 ГУ «Медицинс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трезвитель ОВД Кировского района г. Перм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майор милиции                                                                                                                                                   А.Н.Сабадаж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med@perm.mvd.ru" TargetMode="External"/><Relationship Id="rId3" Type="http://schemas.openxmlformats.org/officeDocument/2006/relationships/hyperlink" Target="mailto:kirovmed@perm.mvd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29:00Z</dcterms:created>
  <dc:creator>tevelevadb</dc:creator>
  <dc:description/>
  <cp:keywords/>
  <dc:language>en-US</dc:language>
  <cp:lastModifiedBy>Дежурка</cp:lastModifiedBy>
  <cp:lastPrinted>2008-10-07T10:28:00Z</cp:lastPrinted>
  <dcterms:modified xsi:type="dcterms:W3CDTF">2008-10-07T04:29:00Z</dcterms:modified>
  <cp:revision>2</cp:revision>
  <dc:subject/>
  <dc:title>ЗАПРОС КОТИРОВОЧНОЙ ЦЕНЫ</dc:title>
</cp:coreProperties>
</file>