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ИОБРЕТЕНИЕ ЗВУКОВОГО ТЕАТРАЛЬНОГО ОБОРУД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70 г. Пермь, ул. Техническая – 2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 248 – 36 – 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еждународный бакалавриа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: 500 000, 00 рублей (с учетом установки и подключения оборудования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спроизводящий комплек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: EUROSOUND HERACLES-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 входят два сателлита, четыре субвуфера, встроенные в них усилители и соединительные кабеля (4 х 1,5 м). Каждый сателлит имеет 2" высокочастотный драйвер и 12" среднечастотный динамик номинальной мощностью 600 Вт при сопротивлении 8 Ом. Субвуфер оснащен 18" низкочастотным излучателем номинальной мощностью 700 Вт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ателли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активная 2-х полосная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ная характерист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: 100 Г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: 20000 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ер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ертикали: 60 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ризонтали: 90 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мощ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RMS): 600 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1 Вт/м): 99 д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звуковое давление (1 Вт/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(1 Вт/м): 128 д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Ч секция: 1x2"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Ч секция: 1x12"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: 8 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абинета: MDF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оединение: XLR (папа) + Neutrik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: лакокрасочное 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усилители мощ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троенных в кабинет громкоговорителей: 600 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87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73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: 570 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: 55 кг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вуфе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активный субвуфер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ная характерист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: 35 Г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: 160 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мощ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RMS): 700 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1 Вт/м): 103 д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звуковое давление (1 Вт/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(1 Вт/м): 131 д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ующ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Ч секция: 1x18"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: 8 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абинета: MDF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оединение: XLR (папа) + Neutrik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: лакокрасочное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усилители мощ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троенных в кабинет громкоговорителей: 700 В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87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: 730 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: 570 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: 70 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йс 19</w:t>
            </w:r>
            <w:r>
              <w:rPr>
                <w:b/>
                <w:sz w:val="20"/>
                <w:szCs w:val="20"/>
                <w:lang w:val="en-US"/>
              </w:rPr>
              <w:t>’’ для консол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: TOREX PE10X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ый каркас, 10U накл. верх, 8 U передняя часть, 10U задня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ольный микше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SOUNDCRAFT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Spirit M8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/>
                  <w:bCs/>
                  <w:color w:val="000000"/>
                  <w:sz w:val="20"/>
                  <w:szCs w:val="20"/>
                </w:rPr>
                <w:t>микшерный пульт,16-канальный ,8 мик/лин. входа; 4 стерео канала; 4 AUX посыла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вой процессор эффектов студийного качества класса HI-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ь: Eurosound EX-3000 Dou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ид</w:t>
            </w:r>
            <w:r>
              <w:rPr>
                <w:sz w:val="20"/>
                <w:szCs w:val="20"/>
              </w:rPr>
              <w:t xml:space="preserve">: процессор эффектов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sz w:val="20"/>
                <w:szCs w:val="20"/>
              </w:rPr>
              <w:t xml:space="preserve">: цифровой, 2-х канальный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обенность</w:t>
            </w:r>
            <w:r>
              <w:rPr>
                <w:sz w:val="20"/>
                <w:szCs w:val="20"/>
              </w:rPr>
              <w:t xml:space="preserve">: Возможность детального изменения параметров эффектов, 2 процессора в одном корпусе 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каналов</w:t>
            </w:r>
            <w:r>
              <w:rPr>
                <w:sz w:val="20"/>
                <w:szCs w:val="20"/>
              </w:rPr>
              <w:t xml:space="preserve">: 2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входов</w:t>
            </w:r>
            <w:r>
              <w:rPr>
                <w:sz w:val="20"/>
                <w:szCs w:val="20"/>
              </w:rPr>
              <w:t xml:space="preserve">: 2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ичество выходов</w:t>
            </w:r>
            <w:r>
              <w:rPr>
                <w:sz w:val="20"/>
                <w:szCs w:val="20"/>
              </w:rPr>
              <w:t xml:space="preserve">: 4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ход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: XLR (мама) 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ход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ы: XLR (папа) 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полнительные разъемы</w:t>
            </w:r>
            <w:r>
              <w:rPr>
                <w:sz w:val="20"/>
                <w:szCs w:val="20"/>
              </w:rPr>
              <w:t xml:space="preserve">: Для подключения педали: 1/4" TRS - обход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жимы</w:t>
            </w:r>
            <w:r>
              <w:rPr>
                <w:sz w:val="20"/>
                <w:szCs w:val="20"/>
              </w:rPr>
              <w:t xml:space="preserve">: параллельный и последовательный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дикация</w:t>
            </w:r>
            <w:r>
              <w:rPr>
                <w:sz w:val="20"/>
                <w:szCs w:val="20"/>
              </w:rPr>
              <w:t xml:space="preserve">: уровни входного сигнала и клип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К дисплей</w:t>
            </w:r>
            <w:r>
              <w:rPr>
                <w:sz w:val="20"/>
                <w:szCs w:val="20"/>
              </w:rPr>
              <w:t xml:space="preserve">: д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через програмное обеспечение</w:t>
            </w:r>
            <w:r>
              <w:rPr>
                <w:sz w:val="20"/>
                <w:szCs w:val="20"/>
              </w:rPr>
              <w:t xml:space="preserve">: через порт MIDI, через порт RS232, через порт USB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я ТАР-дилея</w:t>
            </w:r>
            <w:r>
              <w:rPr>
                <w:sz w:val="20"/>
                <w:szCs w:val="20"/>
              </w:rPr>
              <w:t xml:space="preserve">: д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итность цифровой обработки</w:t>
            </w:r>
            <w:r>
              <w:rPr>
                <w:sz w:val="20"/>
                <w:szCs w:val="20"/>
              </w:rPr>
              <w:t xml:space="preserve">: 32 би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итность АЦП/ЦАП обработки</w:t>
            </w:r>
            <w:r>
              <w:rPr>
                <w:sz w:val="20"/>
                <w:szCs w:val="20"/>
              </w:rPr>
              <w:t xml:space="preserve">: 20 би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апазон часто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: 20 Г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: 2000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ношение сигнал-шум</w:t>
            </w:r>
            <w:r>
              <w:rPr>
                <w:sz w:val="20"/>
                <w:szCs w:val="20"/>
              </w:rPr>
              <w:t xml:space="preserve">: 90 дБ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ксимальный вх. уровень (+дБу)</w:t>
            </w:r>
            <w:r>
              <w:rPr>
                <w:sz w:val="20"/>
                <w:szCs w:val="20"/>
              </w:rPr>
              <w:t xml:space="preserve">: 9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ксимальный вых. уровень (+дБу)</w:t>
            </w:r>
            <w:r>
              <w:rPr>
                <w:sz w:val="20"/>
                <w:szCs w:val="20"/>
              </w:rPr>
              <w:t>: 9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эфф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YamahaRev. Чистая прозрачная реверберация в стиле Yamaha. Эта прямая и чистая реверберация особенно подходит для вокала, пианино и духовых инстр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arshalRev. Плотная реверберация в стиле гитарных усилителей Marshall. Слегка модулированная плотная реверберация особенно подходит к гитаре и струнным инструмен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ustomRev. Реверберация с обрезанием полосы со сдержанными НЧ моделирует эффект гитарных усилителей Kustom. Подходит для гитары и б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pringRev. Лёгкая модулированная реверберация в стиле Spring гитарных усилителей Marshall. Для гитары и электроог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GatedRev. Густая и плотная реверберация с настраиваемым порогом, временем старта и отпускания гей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arshalDel. Фильтруемый delay «как на плёнке» с фильтрацией входа и внутренней петли. Подходит для создания классических» delay с потерей звуком ВЧ при повтор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Tap Delay. Цифровой delay с возможностью синхронизации ритма повторения с ритмом музыкаль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Boss Delay. «Аналоговый» delay для получения типичного «классического» эффекта расстраивания звука перед сменой диапазона. Подходит для создания «классических» эффектов аналогового delay, когда при изменении времени delay сбивается настрой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ChorusBoss. Эмуляция аналогового хоруса «CE2 Boss». Волна модуляции звука нелинейная и моделируется одним из хорусов Boss C2. Эффект особенно пригоден для акустической и электрогитары, а так же органов (типа Hammond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FlangerMXR. Эмуляция аналогового flanger «MXR». Волна модуляции звука нелинейная и моделируется одним из flanger MXR. Эффект особенно пригоден для акустической и электрогитары, а так же органов (типа Hammond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Phaser. Эмуляция аналогового фейзера. Волна модуляции звука нелинейная. Эффект пригоден для акустической и электрогита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Tremolo. Эмуляция аналогового тремоло. Волна модуляции звука нелинейная. Эффект особенно пригоден для акустической и электрогитары, а так же органов (типа Hammond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R.Speaker. Эмуляция аналогового эффекта вращения колонок «LESLIE». Точная эмуляция звучания отдельных рупорной и стандартной колонок. Настройка скорости, запуск/остановка вращения доступны для 2 независимых колонок. Остановленный в произвольной точке динамик эмулирует положение, окраску и мощность звучания. Эффект Leslie однозначно подходит для электроорганов (типа Hammond) и электрических пианино, но может использоваться и с другими инструмен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Vibratone. Эмуляция аналогового модулятора «Vibratone», создающая эффект «Fender». Эффект похож на Leslie, но менее прямолинеен, хотя и сохраняет характеристики мощности и модуляции частот. Эффект Vibratone однозначно пригоден для гитары и электрического пианино, но может использоваться и с другими инструмен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енсаторный микро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ель: Proaudio NS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направленный конденсаторный микрофон предназначен для озвучивания или записи хоровых коллективов, общего озвучивания окружения - театральных, сценических площадок или больших музыкальных коллективов - с высоким профессиональным качеством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sz w:val="20"/>
                <w:szCs w:val="20"/>
              </w:rPr>
              <w:t xml:space="preserve">: конденсаторный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Характеристика направленности</w:t>
            </w:r>
            <w:r>
              <w:rPr>
                <w:sz w:val="20"/>
                <w:szCs w:val="20"/>
              </w:rPr>
              <w:t xml:space="preserve">: всенаправленный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увствительность</w:t>
            </w:r>
            <w:r>
              <w:rPr>
                <w:sz w:val="20"/>
                <w:szCs w:val="20"/>
              </w:rPr>
              <w:t xml:space="preserve">: -40 дБ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противление</w:t>
            </w:r>
            <w:r>
              <w:rPr>
                <w:sz w:val="20"/>
                <w:szCs w:val="20"/>
              </w:rPr>
              <w:t xml:space="preserve">: 200 Ом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астотный диапазо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: 20 Г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: 20000 Гц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>: 140 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система с двумя микрофон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dws -814 ht ProAud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00 мГц, индивидуальная настр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ий эквалайзе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дель: </w:t>
            </w:r>
            <w:r>
              <w:rPr>
                <w:sz w:val="20"/>
                <w:szCs w:val="20"/>
                <w:lang w:val="en-US"/>
              </w:rPr>
              <w:t>MQ-3600 Phon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алайзер выполнен для монтажа в стандартный 19" рэк и имеет два полностью независимых канала, Каждый канал эквалайзера имеет 31 полосу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Частота сэмплирования:</w:t>
            </w:r>
            <w:r>
              <w:rPr>
                <w:sz w:val="20"/>
                <w:szCs w:val="20"/>
              </w:rPr>
              <w:t xml:space="preserve"> 60 кГц</w:t>
              <w:br/>
              <w:t>• </w:t>
            </w:r>
            <w:r>
              <w:rPr>
                <w:bCs/>
                <w:sz w:val="20"/>
                <w:szCs w:val="20"/>
              </w:rPr>
              <w:t>Входное сопротивление:</w:t>
            </w:r>
            <w:r>
              <w:rPr>
                <w:sz w:val="20"/>
                <w:szCs w:val="20"/>
              </w:rPr>
              <w:t xml:space="preserve"> 22 кОм (симметричный вход)</w:t>
              <w:br/>
              <w:t>• </w:t>
            </w:r>
            <w:r>
              <w:rPr>
                <w:bCs/>
                <w:sz w:val="20"/>
                <w:szCs w:val="20"/>
              </w:rPr>
              <w:t>Максимальный уровень выхода:</w:t>
            </w:r>
            <w:r>
              <w:rPr>
                <w:sz w:val="20"/>
                <w:szCs w:val="20"/>
              </w:rPr>
              <w:t xml:space="preserve"> 8,5 В (RMS), +18 дБВ</w:t>
              <w:br/>
              <w:t>• </w:t>
            </w:r>
            <w:r>
              <w:rPr>
                <w:bCs/>
                <w:sz w:val="20"/>
                <w:szCs w:val="20"/>
              </w:rPr>
              <w:t>Выходное сопротивление:</w:t>
            </w:r>
            <w:r>
              <w:rPr>
                <w:sz w:val="20"/>
                <w:szCs w:val="20"/>
              </w:rPr>
              <w:t xml:space="preserve"> 600 Ом (симметричный выход)</w:t>
              <w:br/>
              <w:t>• </w:t>
            </w:r>
            <w:r>
              <w:rPr>
                <w:bCs/>
                <w:sz w:val="20"/>
                <w:szCs w:val="20"/>
              </w:rPr>
              <w:t>Потребляемая мощность:</w:t>
            </w:r>
            <w:r>
              <w:rPr>
                <w:sz w:val="20"/>
                <w:szCs w:val="20"/>
              </w:rPr>
              <w:t xml:space="preserve"> 100-120/220-240 В, 50/60 Гц</w:t>
              <w:br/>
              <w:t>• </w:t>
            </w:r>
            <w:r>
              <w:rPr>
                <w:bCs/>
                <w:sz w:val="20"/>
                <w:szCs w:val="20"/>
              </w:rPr>
              <w:t>Диапазон настройки:</w:t>
            </w:r>
            <w:r>
              <w:rPr>
                <w:sz w:val="20"/>
                <w:szCs w:val="20"/>
              </w:rPr>
              <w:t xml:space="preserve"> 20 Гц - 20кГц</w:t>
              <w:br/>
              <w:t>• </w:t>
            </w:r>
            <w:r>
              <w:rPr>
                <w:bCs/>
                <w:sz w:val="20"/>
                <w:szCs w:val="20"/>
              </w:rPr>
              <w:t>Точность настойки:</w:t>
            </w:r>
            <w:r>
              <w:rPr>
                <w:sz w:val="20"/>
                <w:szCs w:val="20"/>
              </w:rPr>
              <w:t xml:space="preserve"> 1 дВ. Глубина коррекции переключаемая: +/-6 дБ или +/-12 дВ</w:t>
              <w:br/>
              <w:t>• </w:t>
            </w:r>
            <w:r>
              <w:rPr>
                <w:bCs/>
                <w:sz w:val="20"/>
                <w:szCs w:val="20"/>
              </w:rPr>
              <w:t>Коэффициент нелинейных искажений + шум:</w:t>
            </w:r>
            <w:r>
              <w:rPr>
                <w:sz w:val="20"/>
                <w:szCs w:val="20"/>
              </w:rPr>
              <w:t xml:space="preserve"> 0,01 % (при MAX уровне)</w:t>
              <w:br/>
              <w:t>• </w:t>
            </w:r>
            <w:r>
              <w:rPr>
                <w:bCs/>
                <w:sz w:val="20"/>
                <w:szCs w:val="20"/>
              </w:rPr>
              <w:t>Индикаторы:</w:t>
            </w:r>
            <w:r>
              <w:rPr>
                <w:sz w:val="20"/>
                <w:szCs w:val="20"/>
              </w:rPr>
              <w:t xml:space="preserve"> пиковый индикатор: +15 дБ, 85 В (RMS)</w:t>
              <w:br/>
              <w:t>• </w:t>
            </w:r>
            <w:r>
              <w:rPr>
                <w:bCs/>
                <w:sz w:val="20"/>
                <w:szCs w:val="20"/>
              </w:rPr>
              <w:t>Габаритные размеры:</w:t>
            </w:r>
            <w:r>
              <w:rPr>
                <w:sz w:val="20"/>
                <w:szCs w:val="20"/>
              </w:rPr>
              <w:t xml:space="preserve"> 483х193х89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льтик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: PROAUDIO MCS-1204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ор, 12 входов, 4 выхода, 15 метров (stage box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-во входов</w:t>
            </w:r>
            <w:r>
              <w:rPr>
                <w:sz w:val="20"/>
                <w:szCs w:val="20"/>
              </w:rPr>
              <w:t xml:space="preserve">: 12 ш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л-во выходов</w:t>
            </w:r>
            <w:r>
              <w:rPr>
                <w:sz w:val="20"/>
                <w:szCs w:val="20"/>
              </w:rPr>
              <w:t xml:space="preserve">: 4 шт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лина</w:t>
            </w:r>
            <w:r>
              <w:rPr>
                <w:sz w:val="20"/>
                <w:szCs w:val="20"/>
              </w:rPr>
              <w:t>: 15 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тационный разъ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</w:t>
            </w:r>
            <w:r>
              <w:rPr>
                <w:sz w:val="20"/>
                <w:szCs w:val="20"/>
                <w:lang w:val="en-US"/>
              </w:rPr>
              <w:t>CNF</w:t>
            </w:r>
            <w:r>
              <w:rPr>
                <w:sz w:val="20"/>
                <w:szCs w:val="20"/>
              </w:rPr>
              <w:t xml:space="preserve"> – 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Aud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R</w:t>
            </w:r>
            <w:r>
              <w:rPr>
                <w:sz w:val="20"/>
                <w:szCs w:val="20"/>
              </w:rPr>
              <w:t xml:space="preserve"> - МА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sz w:val="20"/>
                <w:szCs w:val="20"/>
              </w:rPr>
              <w:t xml:space="preserve">: мама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</w:t>
            </w:r>
            <w:r>
              <w:rPr>
                <w:sz w:val="20"/>
                <w:szCs w:val="20"/>
              </w:rPr>
              <w:t xml:space="preserve">: хром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</w:rPr>
              <w:t>: мет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тационный разъ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: </w:t>
            </w:r>
            <w:r>
              <w:rPr>
                <w:sz w:val="20"/>
                <w:szCs w:val="20"/>
                <w:lang w:val="en-US"/>
              </w:rPr>
              <w:t>CN</w:t>
            </w:r>
            <w:r>
              <w:rPr>
                <w:sz w:val="20"/>
                <w:szCs w:val="20"/>
              </w:rPr>
              <w:t xml:space="preserve">М – 04 </w:t>
            </w:r>
            <w:r>
              <w:rPr>
                <w:sz w:val="20"/>
                <w:szCs w:val="20"/>
                <w:lang w:val="en-US"/>
              </w:rPr>
              <w:t>ProAud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R</w:t>
            </w:r>
            <w:r>
              <w:rPr>
                <w:sz w:val="20"/>
                <w:szCs w:val="20"/>
              </w:rPr>
              <w:t xml:space="preserve"> - па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ип</w:t>
            </w:r>
            <w:r>
              <w:rPr>
                <w:sz w:val="20"/>
                <w:szCs w:val="20"/>
              </w:rPr>
              <w:t xml:space="preserve">: ПАПА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</w:t>
            </w:r>
            <w:r>
              <w:rPr>
                <w:sz w:val="20"/>
                <w:szCs w:val="20"/>
              </w:rPr>
              <w:t xml:space="preserve">: хром 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</w:rPr>
              <w:t>: мет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фонный кабе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: bespeco b/bofor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эквивал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малошумящий каб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7D0A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header">
    <w:name w:val="text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33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404040"/>
      <w:sz w:val="12"/>
      <w:szCs w:val="1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amusic.ru/catalogue/product.htm?i=25ef8140-e3d7-48a7-bca3-92222d6fca71" TargetMode="External"/><Relationship Id="rId3" Type="http://schemas.openxmlformats.org/officeDocument/2006/relationships/hyperlink" Target="http://www.asiamusic.ru/catalogue/product.htm?i=25ef8140-e3d7-48a7-bca3-92222d6fca71" TargetMode="External"/><Relationship Id="rId4" Type="http://schemas.openxmlformats.org/officeDocument/2006/relationships/hyperlink" Target="http://www.asiamusic.ru/catalogue/product.htm?i=25ef8140-e3d7-48a7-bca3-92222d6fca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47:00Z</dcterms:created>
  <dc:creator>Admin</dc:creator>
  <dc:description/>
  <cp:keywords/>
  <dc:language>en-US</dc:language>
  <cp:lastModifiedBy>IvenskihAV</cp:lastModifiedBy>
  <dcterms:modified xsi:type="dcterms:W3CDTF">2008-10-06T06:34:00Z</dcterms:modified>
  <cp:revision>14</cp:revision>
  <dc:subject/>
  <dc:title/>
</cp:coreProperties>
</file>