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2"/>
          <w:szCs w:val="22"/>
        </w:rPr>
        <w:t>на оказание услуг по перевозке должностных лиц для муниципального бюджетного учреждения «благоустройство свердловского района»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    «07» октября  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рбах Сергей Викто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2.Секретарь</w:t>
      </w:r>
      <w:r>
        <w:rPr>
          <w:sz w:val="24"/>
          <w:lang w:val="en-US"/>
        </w:rPr>
        <w:t>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йская Светлана Леонид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риницын Вячеслав Васил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анаева Анастасия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катерина Пет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2"/>
        <w:ind w:left="0" w:firstLine="540"/>
        <w:rPr/>
      </w:pPr>
      <w:r>
        <w:rPr/>
        <w:t>Оказание услуг по  перевозке должностных лиц для муниципального бюджетного учреждения «Благоустройство Свердловского района» (извещение № 3 от  17 сентября  2008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17 сентября 2008 года, извещение №4 о повторном проведении запроса котировок  от 30 сентября 2008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30 сентября 2008 года 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</w:t>
      </w: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240000 руб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  Источник финансирования  закупки – городской бюджет.</w:t>
      </w:r>
    </w:p>
    <w:p>
      <w:pPr>
        <w:pStyle w:val="3"/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1</w:t>
      </w:r>
      <w:r>
        <w:rPr/>
        <w:t xml:space="preserve"> </w:t>
      </w:r>
      <w:r>
        <w:rPr>
          <w:sz w:val="24"/>
          <w:szCs w:val="24"/>
        </w:rPr>
        <w:t xml:space="preserve">Оказание услуг по  перевозке лиц для муниципального бюджетного учреждения «Благоустройство Свердловского района» в соответствии с техническим заданием, указанным в  приложении № 1 к  извещению. </w:t>
      </w:r>
    </w:p>
    <w:p>
      <w:pPr>
        <w:pStyle w:val="Normal"/>
        <w:spacing w:lineRule="auto" w:line="360"/>
        <w:ind w:firstLine="540"/>
        <w:rPr/>
      </w:pPr>
      <w:r>
        <w:rPr>
          <w:sz w:val="24"/>
          <w:szCs w:val="24"/>
        </w:rPr>
        <w:t>5.2  Место оказания услуг: г.  Пермь, ул.Куйбышева,94.</w:t>
      </w:r>
    </w:p>
    <w:p>
      <w:pPr>
        <w:pStyle w:val="Normal"/>
        <w:spacing w:lineRule="auto" w:line="360"/>
        <w:ind w:firstLine="540"/>
        <w:rPr/>
      </w:pPr>
      <w:r>
        <w:rPr>
          <w:sz w:val="24"/>
          <w:szCs w:val="24"/>
        </w:rPr>
        <w:t>5.3  Срок оказания услуг:   с момента заключения контракта до 31.12.2008г.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  Цена в рублях с учетом затрат на страхование, уплату налогов, таможенных пошлин, сборов и других обязательных платежей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5  Оплата услуг один раз в месяц, за фактически отработанное время, по безналичному расчету в течение 10 (десяти) банковских дней с момента  предоставления счет - фактуры, акта выполненных работ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   поступила 1 (одна) котировочная заявк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В соответствии с ч. 6 ст. 46 Федерального закона №94 – ФЗ осуществлено продление срока подачи котировочных заявок  извещение  №4   от 30 сентября 2008  года, размещено на официальном сайте 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30 сентября 2008 года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До окончания указанного в извещении о продлении срока подачи котировочных заявок  поступила 1 (одна) котировочная заявка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 Участник размещения зака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2806"/>
        <w:gridCol w:w="2127"/>
      </w:tblGrid>
      <w:tr>
        <w:trPr>
          <w:tblHeader w:val="true"/>
          <w:trHeight w:val="25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Автобаза администрации города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8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ую заявку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8.1. Признать котировочную заявку соответствующей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ую заявку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647" w:leader="none"/>
        </w:tabs>
        <w:spacing w:lineRule="auto" w:line="360"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ab/>
        <w:t xml:space="preserve"> 10. 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МУП «Автобаза администрации города»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szCs w:val="24"/>
        </w:rPr>
        <w:t>Адрес регистрации: 614007, г. Пермь, ул. Куйбышева,117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Адрес проживания: </w:t>
      </w:r>
      <w:r>
        <w:rPr>
          <w:sz w:val="24"/>
          <w:szCs w:val="24"/>
        </w:rPr>
        <w:t>614000, г. Пермь, ул.Куйбышева,117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>: - ;  тел/факс294-07-00,245-00-82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238000руб.</w:t>
      </w:r>
      <w:r>
        <w:rPr>
          <w:color w:val="FF0000"/>
          <w:sz w:val="24"/>
        </w:rPr>
        <w:tab/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рбах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риницын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Канаева А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йская С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/>
        <w:t>от «07» октября  2008 г. № 3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260"/>
        <w:gridCol w:w="1800"/>
        <w:gridCol w:w="1440"/>
        <w:gridCol w:w="2156"/>
      </w:tblGrid>
      <w:tr>
        <w:trPr>
          <w:tblHeader w:val="true"/>
          <w:trHeight w:val="4118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87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Автобаза администрации города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08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800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рбах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риницын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Канаева А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йская С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647"/>
        </w:tabs>
        <w:ind w:left="164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754"/>
        </w:tabs>
        <w:ind w:left="27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501"/>
        </w:tabs>
        <w:ind w:left="35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608"/>
        </w:tabs>
        <w:ind w:left="46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355"/>
        </w:tabs>
        <w:ind w:left="53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62"/>
        </w:tabs>
        <w:ind w:left="646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9"/>
        </w:tabs>
        <w:ind w:left="72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316"/>
        </w:tabs>
        <w:ind w:left="831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4:08:00Z</dcterms:created>
  <dc:creator>Петрухина ВА</dc:creator>
  <dc:description/>
  <cp:keywords/>
  <dc:language>en-US</dc:language>
  <cp:lastModifiedBy>каб0409-2</cp:lastModifiedBy>
  <cp:lastPrinted>2008-10-07T10:56:00Z</cp:lastPrinted>
  <dcterms:modified xsi:type="dcterms:W3CDTF">2008-10-07T05:05:00Z</dcterms:modified>
  <cp:revision>4</cp:revision>
  <dc:subject/>
  <dc:title>ПРОТОКОЛ № 55</dc:title>
</cp:coreProperties>
</file>