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4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вычислительной техники ул. Кирова, 6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Благоустройство Л</w:t>
      </w:r>
      <w:r>
        <w:rPr>
          <w:sz w:val="28"/>
          <w:szCs w:val="28"/>
        </w:rPr>
        <w:t>енинского района»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«07» октября 2008г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>Пупков Александр Дмитриевич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                      Косолапова Ирина Ивано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поставку вычислительной техник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ул. Кирова, 61</w:t>
      </w:r>
    </w:p>
    <w:p>
      <w:pPr>
        <w:pStyle w:val="Style19"/>
        <w:ind w:left="426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 извещение № 3 от 23.09.2008 г., размещено на официальном сайте 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4.09.2008 г.).</w:t>
      </w:r>
    </w:p>
    <w:p>
      <w:pPr>
        <w:pStyle w:val="Normal"/>
        <w:suppressAutoHyphens w:val="true"/>
        <w:ind w:left="426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427100,00 </w:t>
      </w:r>
      <w:r>
        <w:rPr>
          <w:sz w:val="24"/>
          <w:szCs w:val="24"/>
        </w:rPr>
        <w:t xml:space="preserve">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Поставка вычислительной техники по адресу: ул. Кирова, 61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ind w:firstLine="284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Кирова, 61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в течение 10 дней с момента заключения муниципального контракта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>
          <w:sz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 в течение 10 (десяти) банковских дней со дня предоставления актов приемки выполненных работ, счетов-фактур на выполненные работы,  оформленных в установленном порядке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Мир компьютеров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71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Компьютерные информационные технолог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72498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Центр «Компьютерная Техника и Технолог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427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/>
            </w:pPr>
            <w:r>
              <w:rPr/>
              <w:t>ООО «РегионСерв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34614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Мир компьютеров», ООО «Компьютерные информационные технологии», ООО Центр «Компьютерная Техника и Технология», ООО «РегионСерис» соответствующие требованиям, установленным в извещении о проведении запроса котировок;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«РегионСервис » - 346140,00 (триста сорок шесть тысяч сто сорок) руб. 00 коп.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ООО «РегионСервис », юридический адрес: 614000, г. Пермь, ул. Большевистская,24;     фактический адрес: 614007 г. Пермь, ул. 25 Октября,72; цена муниципального контракта – 346140,00 руб.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ОО «Мир компьютеров», юридический адрес: 614045, г. Пермь, ул. Комсомольский проспект,30, фактический адрес: 614045 г. Пермь, ул. Комсомольский проспект,30; цена муниципального контракта – 371000,00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ОО «Компьютерные информационные технологии», юридический адрес: 614031,       г. Пермь, ул. Докучаева,31, фактический адрес: 614015 г. Пермь, ул. Краснова,24; цена муниципального контракта – 372498,00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ОО Центр «Компьютерная Техника и Технология», юридический адрес: 614039,         г. Пермь, ул. Комсомольский проспект,61, фактический адрес: 614039 г. Пермь, ул. Комсомольский проспект,61; цена муниципального контракта – 427000,00 руб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425" w:hanging="0"/>
              <w:jc w:val="left"/>
              <w:rPr/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7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 С.В. Пивнев</w:t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cp:keywords/>
  <dc:language>en-US</dc:language>
  <cp:lastModifiedBy>Customer</cp:lastModifiedBy>
  <cp:lastPrinted>2008-10-07T12:33:00Z</cp:lastPrinted>
  <dcterms:modified xsi:type="dcterms:W3CDTF">2008-10-07T06:33:00Z</dcterms:modified>
  <cp:revision>15</cp:revision>
  <dc:subject/>
  <dc:title>ПРОТОКОЛ № _______</dc:title>
</cp:coreProperties>
</file>