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Извещение</w:t>
      </w:r>
      <w:r>
        <w:rPr>
          <w:b/>
          <w:sz w:val="24"/>
          <w:szCs w:val="24"/>
        </w:rPr>
        <w:t xml:space="preserve"> №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зменения к протоколу № 7 от 05.08.2008г., заседания котировочной комиссии МДОУ «Детский сад № 265» г.Перми на поставку мягкого оборудова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07.10.2008 г.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Внести изменения в протокол № 7 заседания котировочной комиссии от 05.08.2008г.на поставку мягкого оборудования МДОУ «Детский сад № 265» г.Пер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цена контракта, предлагаемая в котировочной заявке ООО «Алекс» -356 197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07340</wp:posOffset>
                </wp:positionV>
                <wp:extent cx="5842635" cy="296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4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Рассвет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 000,00 руб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ЕРМЬ ЭФФКО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6 874,29 руб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Вальнюк Николай Дмитриевич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2 780,00 руб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лекс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6 197,00 руб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Бонус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 901,80 руб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233.75pt;mso-wrap-distance-left:9.05pt;mso-wrap-distance-right:9.05pt;mso-wrap-distance-top:0pt;mso-wrap-distance-bottom:0pt;margin-top:24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4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Рассвет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 000,00 руб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ЕРМЬ ЭФФКО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6 874,29 руб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Вальнюк Николай Дмитриевич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2 780,00 руб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лекс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6 197,00 руб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Бонус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 901,80 руб.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Алекс» </w:t>
      </w:r>
      <w:r>
        <w:rPr>
          <w:sz w:val="24"/>
          <w:szCs w:val="24"/>
        </w:rPr>
        <w:t xml:space="preserve">614064, г.Пермь, ул. Л. Шатрова,32 , тел./факс: (342) 268-77-59, 8-902-64-44-345,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56 197,00 руб.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</w:t>
      </w:r>
    </w:p>
    <w:p>
      <w:pPr>
        <w:pStyle w:val="Normal"/>
        <w:rPr/>
      </w:pPr>
      <w:r>
        <w:rPr>
          <w:sz w:val="24"/>
          <w:szCs w:val="24"/>
        </w:rPr>
        <w:t xml:space="preserve">МДОУ «Детский сад № 265» г. Перми   </w:t>
        <w:tab/>
        <w:tab/>
        <w:tab/>
        <w:tab/>
        <w:tab/>
        <w:t xml:space="preserve">        Акусо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8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19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0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XTreme</cp:lastModifiedBy>
  <cp:lastPrinted>2008-05-12T11:56:00Z</cp:lastPrinted>
  <dcterms:modified xsi:type="dcterms:W3CDTF">2008-10-07T08:42:00Z</dcterms:modified>
  <cp:revision>3</cp:revision>
  <dc:subject/>
  <dc:title>ПРОТОКОЛ ОЦЕНКИ И СОПОСТАВЛЕНИЯ ЗАЯВОК НА УЧАСТИЕ В КОНКУРСЕ </dc:title>
</cp:coreProperties>
</file>