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№ 7 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 двух санузлов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108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07.10.2008 г. </w:t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котировочной комисс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Д.Костромитинова – директор  МОУ «СОШ № 108» г. Перми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О.Н.Артамон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Ю.А.Целмс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>Н.С.Моисева – главный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>О.Г.Миниханова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Н.Лопатина – руководитель службы управления персонало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Рассмотрение и оценка котировочных заявок на ремонт двух санузло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108" г. Пер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Наименование предмета запроса котировок: ремонт двух санузлов.</w:t>
      </w:r>
    </w:p>
    <w:p>
      <w:pPr>
        <w:pStyle w:val="Normal"/>
        <w:rPr/>
      </w:pPr>
      <w:r>
        <w:rPr/>
        <w:t xml:space="preserve">      </w:t>
      </w:r>
      <w:r>
        <w:rPr/>
        <w:t>(извещение № 9 от 23.09.2008 года размещено на официальном сайте «Администрация</w:t>
      </w:r>
    </w:p>
    <w:p>
      <w:pPr>
        <w:pStyle w:val="Normal"/>
        <w:rPr/>
      </w:pPr>
      <w:r>
        <w:rPr/>
        <w:t xml:space="preserve">       </w:t>
      </w:r>
      <w:r>
        <w:rPr/>
        <w:t xml:space="preserve">города Перми» в сети Интернет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 23</w:t>
      </w:r>
      <w:r>
        <w:rPr/>
        <w:t>.09.2008 год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 xml:space="preserve">Максимальная цена контракта на ремонт двух санузлов: 456 466,00 рублей (Четыреста пятьдесят шесть тысяч четыреста шестьдесят шесть рублей 00 копеек)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Источник финансирования:  средства бюджета Пермского края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До окончания указанного в извещении о проведении запроса котировок срока подачи котировочных заявок «06» октября 2008 г. 15 часов 00 минут (время местное) поступило  2 (две) котировочных заявки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ООО «ПИК»</w:t>
      </w:r>
    </w:p>
    <w:p>
      <w:pPr>
        <w:pStyle w:val="Normal"/>
        <w:ind w:firstLine="540"/>
        <w:rPr/>
      </w:pPr>
      <w:r>
        <w:rPr/>
        <w:t>2. ООО «Основа-Плюс»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6"/>
        <w:gridCol w:w="3105"/>
        <w:gridCol w:w="2349"/>
        <w:gridCol w:w="3494"/>
      </w:tblGrid>
      <w:tr>
        <w:trPr>
          <w:tblHeader w:val="true"/>
        </w:trPr>
        <w:tc>
          <w:tcPr>
            <w:tcW w:w="406" w:type="dxa"/>
            <w:tcBorders/>
            <w:shd w:fill="CCCCCC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№</w:t>
            </w:r>
            <w:r>
              <w:rPr>
                <w:rFonts w:eastAsia="Times" w:cs="Times" w:ascii="Times" w:hAnsi="Times"/>
                <w:color w:val="3C3C3C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п/п </w:t>
            </w:r>
          </w:p>
        </w:tc>
        <w:tc>
          <w:tcPr>
            <w:tcW w:w="3105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349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94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40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3105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ООО «ПИК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ОО «Основа-Плюс»</w:t>
            </w:r>
          </w:p>
        </w:tc>
        <w:tc>
          <w:tcPr>
            <w:tcW w:w="2349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90 166, 84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20 758,29</w:t>
            </w:r>
          </w:p>
        </w:tc>
        <w:tc>
          <w:tcPr>
            <w:tcW w:w="3494" w:type="dxa"/>
            <w:tcBorders/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котировочную заявку не соответствующую требованиям, согласно приложению № 1:</w:t>
      </w:r>
    </w:p>
    <w:p>
      <w:pPr>
        <w:pStyle w:val="Normal"/>
        <w:rPr/>
      </w:pPr>
      <w:r>
        <w:rPr/>
        <w:t xml:space="preserve">        </w:t>
      </w:r>
      <w:r>
        <w:rPr/>
        <w:t xml:space="preserve">1.  ООО «ПИК»  </w:t>
      </w:r>
    </w:p>
    <w:p>
      <w:pPr>
        <w:pStyle w:val="Normal"/>
        <w:rPr/>
      </w:pPr>
      <w:r>
        <w:rPr/>
        <w:t>8.2. Признать котировочную заявку соответствующую требованиям, установленным в извещении о проведении запроса котировок и допустить к участию:</w:t>
      </w:r>
    </w:p>
    <w:p>
      <w:pPr>
        <w:pStyle w:val="Normal"/>
        <w:ind w:firstLine="540"/>
        <w:rPr/>
      </w:pPr>
      <w:r>
        <w:rPr/>
        <w:t>1. ООО «Основа-Плю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9. Наиболее низкая цена котировочной заявки – </w:t>
      </w:r>
      <w:r>
        <w:rPr>
          <w:rFonts w:cs="Times" w:ascii="Times" w:hAnsi="Times"/>
          <w:color w:val="3C3C3C"/>
        </w:rPr>
        <w:t xml:space="preserve">420 758,29 </w:t>
      </w:r>
      <w:r>
        <w:rPr/>
        <w:t>руб.(соответствующая всем требованиям) предложена  ООО «Основа-Плю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rPr/>
      </w:pPr>
      <w:r>
        <w:rPr/>
        <w:t>1. Признать победителем в проведении запроса котировок   ООО «Основа-Плюс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Заключить муниципальный контракт на ремонт двух санузлов  на сумму 420 758,29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>Председатель: Т.Д.Костромитинова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Ю.А.Целмс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>Н.С.Моисева – главный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>О.Г.Миниханова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Н.Лопатина – руководитель службы управления персонал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 xml:space="preserve">                     О.Н.Артамонова – секретарь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851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«07» октября 2008 г. № 7 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rPr/>
      </w:pPr>
      <w:r>
        <w:rPr/>
        <w:t>Результаты рассмотрения и оценки котировочных заявок</w:t>
      </w:r>
    </w:p>
    <w:tbl>
      <w:tblPr>
        <w:tblW w:w="93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83"/>
        <w:gridCol w:w="1582"/>
        <w:gridCol w:w="147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№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18"/>
              <w:jc w:val="left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" w:leader="none"/>
              </w:tabs>
              <w:spacing w:lineRule="auto" w:line="240"/>
              <w:ind w:firstLine="20"/>
              <w:jc w:val="left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" w:leader="none"/>
              </w:tabs>
              <w:spacing w:lineRule="auto" w:line="240"/>
              <w:ind w:firstLine="4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Normal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ООО «ПИ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5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Не соответствует</w:t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  <w:t>В локально-сметном расчете не учтен ремонт 2-го сануз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Times" w:hAnsi="Times" w:cs="Times"/>
                <w:color w:val="3C3C3C"/>
                <w:sz w:val="20"/>
              </w:rPr>
            </w:pPr>
            <w:r>
              <w:rPr>
                <w:rFonts w:cs="Times" w:ascii="Times" w:hAnsi="Times"/>
                <w:color w:val="3C3C3C"/>
                <w:sz w:val="20"/>
              </w:rPr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90 166, 84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ОО «Основа-Плю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20 758,29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4"/>
              </w:rPr>
            </w:pPr>
            <w:r>
              <w:rPr>
                <w:rFonts w:cs="Times" w:ascii="Times" w:hAnsi="Times"/>
                <w:color w:val="3C3C3C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бедитель</w:t>
            </w:r>
          </w:p>
        </w:tc>
      </w:tr>
    </w:tbl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/>
            </w:pPr>
            <w:r>
              <w:rPr>
                <w:sz w:val="24"/>
                <w:szCs w:val="26"/>
              </w:rPr>
              <w:t>________________  Т.Д.Костромит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.А.Целмс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С.Моисе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5" w:hanging="7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Г.Миних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5" w:hanging="74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Т.Н.Лопа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Н.Артамо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10:00Z</dcterms:created>
  <dc:creator>Secretary1</dc:creator>
  <dc:description/>
  <cp:keywords/>
  <dc:language>en-US</dc:language>
  <cp:lastModifiedBy>User</cp:lastModifiedBy>
  <cp:lastPrinted>2008-10-07T12:09:00Z</cp:lastPrinted>
  <dcterms:modified xsi:type="dcterms:W3CDTF">2008-10-07T06:10:00Z</dcterms:modified>
  <cp:revision>66</cp:revision>
  <dc:subject/>
  <dc:title>ПРОТОКОЛ № 1 </dc:title>
</cp:coreProperties>
</file>