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-545" w:hanging="0"/>
        <w:jc w:val="center"/>
        <w:outlineLvl w:val="0"/>
        <w:rPr/>
      </w:pPr>
      <w:r>
        <w:rPr>
          <w:b/>
        </w:rPr>
        <w:t>ИЗВЕЩЕНИЕ №10 от 07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а закупку насосов шприцевых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средств краевого бюджета закупку способом запроса котировок насосов шприцевых в количестве 6 (шесть) штук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260000 (Двести шестьдесят тысяч) рублей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до 01 дека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Цена предлагаемого оборудования должна включать в себя </w:t>
      </w:r>
      <w:r>
        <w:rPr>
          <w:color w:val="000000"/>
          <w:sz w:val="22"/>
          <w:szCs w:val="22"/>
        </w:rPr>
        <w:t xml:space="preserve">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</w:t>
      </w:r>
      <w:r>
        <w:rPr>
          <w:sz w:val="22"/>
          <w:szCs w:val="22"/>
        </w:rPr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 w:before="0" w:after="0"/>
        <w:ind w:left="-3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left="-35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чёта-фактуры на поставленный товар;</w:t>
      </w:r>
    </w:p>
    <w:p>
      <w:pPr>
        <w:pStyle w:val="Normal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кта сдачи-приемки товара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>- акта ввода оборудования в эксплуатацию.</w:t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left="-357" w:right="-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го медицинского оборудования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местного времени 17 октября 2008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0 октя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Главный  врач  МУЗ «ГДКБ №1» 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360" w:before="0" w:after="120"/>
      <w:ind w:left="283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3:24:00Z</dcterms:created>
  <dc:creator>Орлова ТМ</dc:creator>
  <dc:description/>
  <cp:keywords/>
  <dc:language>en-US</dc:language>
  <cp:lastModifiedBy>ОМТС</cp:lastModifiedBy>
  <dcterms:modified xsi:type="dcterms:W3CDTF">2008-10-07T07:01:00Z</dcterms:modified>
  <cp:revision>4</cp:revision>
  <dc:subject/>
  <dc:title>ИЗВЕЩЕНИЕ №      от                   2008г</dc:title>
</cp:coreProperties>
</file>