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700"/>
      </w:tblGrid>
      <w:tr>
        <w:trPr>
          <w:trHeight w:val="719" w:hRule="atLeast"/>
        </w:trPr>
        <w:tc>
          <w:tcPr>
            <w:tcW w:w="9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 извещению о запросе  котировок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10 от 07 октября 2008 г.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ХНИЧЕСКОЕ ЗАДАНИ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араметры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ребование технического задания</w:t>
            </w:r>
          </w:p>
        </w:tc>
      </w:tr>
      <w:tr>
        <w:trPr>
          <w:trHeight w:val="352" w:hRule="atLeast"/>
        </w:trPr>
        <w:tc>
          <w:tcPr>
            <w:tcW w:w="9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шприцевой с микропроцессорным контролем «</w:t>
            </w:r>
            <w:r>
              <w:rPr>
                <w:b/>
                <w:bCs/>
                <w:lang w:val="en-US"/>
              </w:rPr>
              <w:t>TERUMO</w:t>
            </w:r>
            <w:r>
              <w:rPr>
                <w:b/>
                <w:bCs/>
              </w:rPr>
              <w:t>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</w:tr>
      <w:tr>
        <w:trPr>
          <w:trHeight w:val="646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назначен для точных внутривенных вливаний небольших объемов лекарственных препара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ответствие</w:t>
            </w:r>
          </w:p>
        </w:tc>
      </w:tr>
      <w:tr>
        <w:trPr>
          <w:trHeight w:val="282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9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ьзуемые шприцы (любых производителей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 20, 30, 50 мл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Задаваемый объем инфузии, мл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-999,9 (шаг- 0,1)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скорости введения, в диапазон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-300,0 для шприцев 10, 20,30 мл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-1200,0 для шприцев 50 мл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решность в точности установки потока, не боле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%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уровней предела давления для определения окклюзии не менее трех: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 «Н» : 800+/-20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mHg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(106,7+/-26,7кПа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 «М»: 500+/-10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mHg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(66,7+/-13,3кПа);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«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</w:t>
            </w:r>
            <w:r>
              <w:rPr>
                <w:rFonts w:cs="Arial CYR" w:ascii="Arial CYR" w:hAnsi="Arial CYR"/>
                <w:sz w:val="20"/>
                <w:szCs w:val="20"/>
              </w:rPr>
              <w:t>»: 300+/-10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mHg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(40,0+/-13,3кПа);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корость болюсного введения, максимальная, мл/ч, не менее: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(шприц 50 мл)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 (шприц 30 мл)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 (шприц 20 мл)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(шприц 10 мл)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режима "открытой вены" со скоростью 0,1 мл/ч при окончании инфузии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повторного сигнала тревоги через 2 минуты после первого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сигнала напоминания о необходимости начала влива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ирование сигнала тревоги по окончании инфузии (от 3 до 60 мин до окончания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ожность установки даты и времени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 последних 500 событ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функции ограничения вводимого объема до бесконечности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9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ичие сигналов тревоги</w:t>
            </w:r>
          </w:p>
        </w:tc>
      </w:tr>
      <w:tr>
        <w:trPr>
          <w:trHeight w:val="28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г шприц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акупорка (окклюзия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лижение окончания инфузии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ерная установка шприц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оединение защелки поршня шприц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азряженная батаре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оединение сетевого шнур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обходимость установить марку шприца, без этого насос не начнет работу, снижает риск неточной инфузии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9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писание прибора</w:t>
            </w:r>
          </w:p>
        </w:tc>
      </w:tr>
      <w:tr>
        <w:trPr>
          <w:trHeight w:val="585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добный индикатор работы, видимый с большого расстояния (зеленый – работа, красный – тревога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8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от несанкционированного введения (когда проводится инфузия кнопки неактивны, за исключением СТОП/СТАРТ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87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итор тревог, объединенный с монитором давления, концентрирует информацию о работе прибора и природе тревог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7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 снижения риска неверной установки десятичная точка выполнена другим цветом, цифра десятичных числа выполнена в уменьшенном размер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ксатор кромки шприц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855" w:hRule="atLeast"/>
        </w:trPr>
        <w:tc>
          <w:tcPr>
            <w:tcW w:w="54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нопка шприцевого цилиндра, для  снижения риска неправильной установки шприца и предотвращения смещения его в дозаторе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фиксаторы поршн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ифленое колесо набора параметров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810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ыстрое изменение всех параметров колесом набора: 10 мл/ч, увеличение скорости набора с увеличением скорости вращения колес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ойной индикатор зарядки батареи, показывающий уровень заряд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792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озможность объединения в модульную систему «Strack» (отдельные модули и отсутствие дополнительной задней панели обеспечивают малый вес модульной системы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возможности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ожность подключения к сети автомобил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возможности</w:t>
            </w:r>
          </w:p>
        </w:tc>
      </w:tr>
      <w:tr>
        <w:trPr>
          <w:trHeight w:val="528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ожность крепления к инфузионной стойке (зажим с фиксированным углом наклона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возможности</w:t>
            </w:r>
          </w:p>
        </w:tc>
      </w:tr>
      <w:tr>
        <w:trPr>
          <w:trHeight w:val="207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питани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0-240 В, 50-60Гц, 12В, </w:t>
            </w:r>
          </w:p>
        </w:tc>
      </w:tr>
      <w:tr>
        <w:trPr>
          <w:trHeight w:val="149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тономное питани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, кг, не более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кг</w:t>
            </w:r>
          </w:p>
        </w:tc>
      </w:tr>
      <w:tr>
        <w:trPr>
          <w:trHeight w:val="264" w:hRule="atLeast"/>
        </w:trPr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йный период на систему, не менее: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О.Г.Токма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52:00Z</dcterms:created>
  <dc:creator>postanogov.av</dc:creator>
  <dc:description/>
  <cp:keywords/>
  <dc:language>en-US</dc:language>
  <cp:lastModifiedBy>Орлова ТМ</cp:lastModifiedBy>
  <cp:lastPrinted>2008-10-07T09:07:00Z</cp:lastPrinted>
  <dcterms:modified xsi:type="dcterms:W3CDTF">2008-10-07T07:20:00Z</dcterms:modified>
  <cp:revision>6</cp:revision>
  <dc:subject/>
  <dc:title>ТЕХНИЧЕСКОЕ ЗАДАНИЕ</dc:title>
</cp:coreProperties>
</file>