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hanging="360"/>
        <w:jc w:val="center"/>
        <w:outlineLvl w:val="0"/>
        <w:rPr/>
      </w:pPr>
      <w:r>
        <w:rPr>
          <w:b/>
        </w:rPr>
        <w:t>ИЗВЕЩЕНИЕ №11 от 07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360"/>
        <w:jc w:val="center"/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 капитальный ремонт палат интенсивной терапии (устройство конструкций из ПВХ)</w:t>
      </w:r>
    </w:p>
    <w:p>
      <w:pPr>
        <w:pStyle w:val="Normal"/>
        <w:numPr>
          <w:ilvl w:val="0"/>
          <w:numId w:val="0"/>
        </w:numPr>
        <w:ind w:left="-360" w:right="-185" w:hanging="36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8(342)266-05-2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 городского бюджета капитальный ремонт палат интенсивной терапии (устройство конструкций из ПВХ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83543 (Четыреста восемьдесят три тысячи пятьсот сорок три) рубля 39 копеек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00 минут местного времени 17 октября 2008 год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4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0 октября 2008 г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0-07T07:09:00Z</dcterms:modified>
  <cp:revision>35</cp:revision>
  <dc:subject/>
  <dc:title>ИЗВЕЩЕНИЕ №19 от 4 мая 2008г</dc:title>
</cp:coreProperties>
</file>