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b/>
          <w:bCs/>
        </w:rPr>
        <w:t>ИЗВЕЩЕНИЕ № 6 от «07» октябр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  <w:i/>
          <w:u w:val="single"/>
        </w:rPr>
        <w:t>на  текущий ремонт  (частичная замена оконных блоков)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Руководитель муниципального (краткое наименование предмета закупки)                                                                                                                                            образовательного учреждения</w:t>
      </w:r>
    </w:p>
    <w:p>
      <w:pPr>
        <w:pStyle w:val="Normal"/>
        <w:jc w:val="center"/>
        <w:rPr/>
      </w:pPr>
      <w:r>
        <w:rPr>
          <w:b/>
          <w:i/>
          <w:u w:val="single"/>
        </w:rPr>
        <w:t>МОУ "Средняя общеобразовательная школа № 59"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Н.М. Сороколетовских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>614097, г. Пермь, пр. Парковый, 8А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                             «__</w:t>
      </w:r>
      <w:r>
        <w:rPr>
          <w:u w:val="single"/>
        </w:rPr>
        <w:t>07</w:t>
      </w:r>
      <w:r>
        <w:rPr/>
        <w:t>__» _</w:t>
      </w:r>
      <w:r>
        <w:rPr>
          <w:u w:val="single"/>
        </w:rPr>
        <w:t xml:space="preserve">октября </w:t>
      </w:r>
      <w:r>
        <w:rPr/>
        <w:t xml:space="preserve">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62-1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i/>
            <w:lang w:val="en-US"/>
          </w:rPr>
          <w:t>school</w:t>
        </w:r>
        <w:r>
          <w:rPr>
            <w:rStyle w:val="InternetLink"/>
            <w:b/>
            <w:i/>
          </w:rPr>
          <w:t>59@</w:t>
        </w:r>
        <w:r>
          <w:rPr>
            <w:rStyle w:val="InternetLink"/>
            <w:b/>
            <w:i/>
            <w:lang w:val="en-US"/>
          </w:rPr>
          <w:t>pstu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ac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  <w:u w:val="single"/>
        </w:rPr>
        <w:t xml:space="preserve"> 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Гостева Людмила Виталье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bCs/>
          <w:i/>
          <w:u w:val="single"/>
        </w:rPr>
        <w:t>на  текущий ремонт  (частичная замена оконных блоков)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Средняя общеобразовательная школа № 59, 614097, г. Пермь, пр. Парковый, 8А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 xml:space="preserve">до 15.11. 2008 года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>482 986, 14  рублей ( четыреста восемьдесят две тысячи девятьсот восемьдесят шесть рублей, 14 коп.)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15» октябр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5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школы: </w:t>
      </w:r>
      <w:r>
        <w:rPr/>
        <w:tab/>
        <w:tab/>
        <w:tab/>
        <w:tab/>
        <w:tab/>
        <w:t>____________________</w:t>
        <w:tab/>
        <w:tab/>
      </w:r>
      <w:r>
        <w:rPr>
          <w:u w:val="single"/>
        </w:rPr>
        <w:t>Н.М. СОРОКОЛЕТОВСКИХ</w:t>
      </w: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orient="landscape" w:w="16838" w:h="11906"/>
      <w:pgMar w:left="255" w:right="255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9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3:24:00Z</dcterms:created>
  <dc:creator>Secretary1</dc:creator>
  <dc:description/>
  <cp:keywords/>
  <dc:language>en-US</dc:language>
  <cp:lastModifiedBy>Secretary</cp:lastModifiedBy>
  <cp:lastPrinted>2008-10-07T09:47:00Z</cp:lastPrinted>
  <dcterms:modified xsi:type="dcterms:W3CDTF">2008-10-07T03:47:00Z</dcterms:modified>
  <cp:revision>4</cp:revision>
  <dc:subject/>
  <dc:title>ИЗВЕЩЕНИЕ № 1 от «19» июня 2007 г</dc:title>
</cp:coreProperties>
</file>