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5 от «7» октября 2008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едомость объема и состава рабо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монт помещений по адресу: г. Пермь, ул. Стахановская, 51</w:t>
      </w:r>
    </w:p>
    <w:tbl>
      <w:tblPr>
        <w:tblW w:w="105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17"/>
        <w:gridCol w:w="1925"/>
        <w:gridCol w:w="1220"/>
        <w:gridCol w:w="2260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Кабинеты 9, 1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однослойных наливных толщиной 4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Внешний изменяемый угол  -30292 плинтус 60х1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Внутренний изменяемый угол  -302912 плинтус 60х1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зданиях: камен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доконные из ПВХ, длина 6 метров, толщиной 25 мм, ширина 700 мм (Германия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 (после демонтажа подоконников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поверхностей (однослойная штукатурка) из сухих растворных смесей толщиной до 10 мм: оконных и дверных откосов плоски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роба для радиаторов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к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отол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оев: улучшен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е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конструкциям, подготовленным под окраску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кирпичных стенах борозд площадью сечения до 20 с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оз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ы защитные (для радиаторов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поверхностей (однослойная штукатурка) из сухих растворных смесей толщиной до 10 мм: оконных и дверных откосов плоски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до 10 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Электро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типа 9К: 9К 0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по стенам и потолкам, длина, м: 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электротехнический плинтус: один сечением до 3х4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одного 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-KEVA Кабель-канал 50х15мм  -1156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-Декор Выключатель для скр. уст-ки 2-кл.  -7181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в готовых каналах стен и перекрыти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полугерметическая и герметическа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" w:leader="none"/>
              </w:tabs>
              <w:rPr/>
            </w:pPr>
            <w:r>
              <w:rPr>
                <w:sz w:val="20"/>
                <w:szCs w:val="20"/>
              </w:rPr>
              <w:tab/>
              <w:t>4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-Мозаик 45 Розетка для скр. уст-ки 2К+3 со шторками  -7413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-Мозаик 45 Рамка для скр. уст-ки 2 мод.  -7500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Коридо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выбоин в полах цементных площадью до: 0,25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однослойных наливных толщиной 4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Внешний изменяемый угол  -30292 плинтус 60х1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Внутренний изменяемый угол  -302912 плинтус 60х16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декоративным бумажно-слоистым пластиком или листами из синтетических материал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: по деревянной обрешетк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астиковых уголк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роба для радиаторов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ы защитные (для радиаторов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одвесных потолков из гипсокартонных листов типа "Байкал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отол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отол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до 10 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лазк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зданиях: камен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доконные из ПВХ, длина 6 метров, толщиной 25 мм, ширина 700 мм (Германия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 (после демонтажа подоконников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поверхностей (однослойная штукатурка) из сухих растворных смесей толщиной до 10 мм: оконных и дверных откосов плоски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отко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Электро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типа 9К: 9К 0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в готовых каналах стен и перекрыти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Туале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шивки  перегород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: каркаса из брусье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ладки стен из: кирпич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ы защитные (для радиаторов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керамических  плиток в полах: до 10 шт.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лит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отол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зданиях: камен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доконные из ПВХ, длина 6 метров, толщиной 25 мм, ширина 700 мм (Германия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 (после демонтажа подоконных досок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поверхностей (однослойная штукатурка) из сухих растворных смесей толщиной до 10 мм: оконных и дверных откосов плоски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отко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до 10 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типа 9К: 9К 0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в готовых каналах стен и перекрыти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антехнически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: унитаз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нитазов: с бачком непосредственно присоединенны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нутренних трубопроводов из стальных труб диаметром до: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для трубопроводов: кронштейны, планки, хомут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полипропиленовые РРRC  тип 3, PN-20, Дн=20 х 3,4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фасонные из полиэтилена  (отводы,крестовина,переход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жалюзийных решет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жалюзийных решет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Погрузочные и транспортные рабо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л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о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06:00Z</dcterms:created>
  <dc:creator>tevelevadb</dc:creator>
  <dc:description/>
  <cp:keywords/>
  <dc:language>en-US</dc:language>
  <cp:lastModifiedBy>User3</cp:lastModifiedBy>
  <cp:lastPrinted>2008-06-18T10:33:00Z</cp:lastPrinted>
  <dcterms:modified xsi:type="dcterms:W3CDTF">2008-10-07T03:53:00Z</dcterms:modified>
  <cp:revision>35</cp:revision>
  <dc:subject/>
  <dc:title>ЗАПРОС КОТИРОВОЧНОЙ ЦЕНЫ</dc:title>
</cp:coreProperties>
</file>