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5 от «7» октября 2008 г. О ПРОВЕДЕНИИ ЗАПРОСА КОТИРОВОК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ремонту помещений по адресу ул. Стахановская,5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бюджетное учреждение «Благоустройство Индустриального района»</w:t>
      </w:r>
    </w:p>
    <w:p>
      <w:pPr>
        <w:pStyle w:val="Normal"/>
        <w:jc w:val="center"/>
        <w:rPr/>
      </w:pPr>
      <w:r>
        <w:rPr/>
        <w:t xml:space="preserve">почтовый адрес: 614066, г. Пермь, ул. Стахановская,5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: Муниципальное бюджетное учреждение «Благоустройство Индустриального района»</w:t>
      </w:r>
    </w:p>
    <w:p>
      <w:pPr>
        <w:pStyle w:val="Normal"/>
        <w:jc w:val="both"/>
        <w:rPr/>
      </w:pPr>
      <w:r>
        <w:rPr/>
        <w:t>предусматривает осуществить за счет средств местного бюджета</w:t>
      </w:r>
    </w:p>
    <w:p>
      <w:pPr>
        <w:pStyle w:val="Normal"/>
        <w:jc w:val="both"/>
        <w:rPr>
          <w:u w:val="single"/>
        </w:rPr>
      </w:pPr>
      <w:r>
        <w:rPr/>
        <w:t xml:space="preserve">закупку способом запроса котировок цен: </w:t>
      </w:r>
      <w:r>
        <w:rPr>
          <w:u w:val="single"/>
        </w:rPr>
        <w:t xml:space="preserve">выполнение работ по ремонту помещений по адресу ул. Стахановская, 51. </w:t>
      </w:r>
    </w:p>
    <w:p>
      <w:pPr>
        <w:pStyle w:val="Normal"/>
        <w:jc w:val="both"/>
        <w:rPr/>
      </w:pPr>
      <w:r>
        <w:rPr/>
        <w:t>Состав и объемы работ выполняются в соответствии с ведомостью объемов и состава работ, указанных  в приложении № 2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129" w:leader="none"/>
        </w:tabs>
        <w:jc w:val="both"/>
        <w:rPr/>
      </w:pPr>
      <w:r>
        <w:rPr>
          <w:b/>
        </w:rPr>
        <w:t>Место выполнения работ:</w:t>
      </w:r>
      <w:r>
        <w:rPr/>
        <w:t xml:space="preserve"> г. Пермь, Индустриальный район, ул.Стахановская,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и выполнения работ</w:t>
      </w:r>
      <w:r>
        <w:rPr/>
        <w:t>: с момента заключения муниципального контракта в течение 3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400 0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по форме КС-2 и затрат по форме КС-3 и предоставления счетов-фактур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Вашего согласия принять участие в котировке цен выполнение работ по ремонту помещений по адресу ул. Стахановская,51, просим представить котировочную заявку в письменной форме, отправленной по почте, лично или курьером (по форме согласно приложения № 1) по адресу: 614066, г. Пермь, ул. Стахановская,51, 3 этаж, каб. № 1 – Безматерных Татьяне Николаевне до 10 часов 00 минут «17» октября 2008 г. (время местно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 должна  быть указана 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рок подписания муниципального контракта победителем – не ранее 5 дней со дня опубликования протокола рассмотрения и оценки котировочных заявок и не позднее 8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         А.С. Полыгал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>Изв № 1 от 10.09.08 </dc:description>
  <cp:keywords/>
  <dc:language>en-US</dc:language>
  <cp:lastModifiedBy>User3</cp:lastModifiedBy>
  <cp:lastPrinted>2008-10-06T17:22:00Z</cp:lastPrinted>
  <dcterms:modified xsi:type="dcterms:W3CDTF">2008-10-06T11:25:00Z</dcterms:modified>
  <cp:revision>86</cp:revision>
  <dc:subject/>
  <dc:title>ЗАПРОС КОТИРОВОЧНОЙ ЦЕНЫ</dc:title>
</cp:coreProperties>
</file>