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6 от «7» октября 2008 г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29" w:leader="none"/>
        </w:tabs>
        <w:jc w:val="center"/>
        <w:rPr/>
      </w:pPr>
      <w:r>
        <w:rPr>
          <w:b/>
          <w:u w:val="single"/>
        </w:rPr>
        <w:t>Ведомость объемов поставляемой мебели.</w:t>
      </w:r>
    </w:p>
    <w:p>
      <w:pPr>
        <w:pStyle w:val="Normal"/>
        <w:tabs>
          <w:tab w:val="clear" w:pos="708"/>
          <w:tab w:val="left" w:pos="312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60"/>
        <w:gridCol w:w="940"/>
        <w:gridCol w:w="3860"/>
        <w:gridCol w:w="960"/>
      </w:tblGrid>
      <w:tr>
        <w:trPr>
          <w:trHeight w:val="7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л с полукруглым вырезом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0*1300*750 и не более 1600*1350*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ДСП с двусторонним меламиновым покрытием. Столешн.-22 мм (24мм)  ЛДСП, каркасы столов-16 мм (18мм) ЛДСП, ПВХ 2 мм, регулируемые по высоте опоры.Цвет-Оре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эргономичный (с прямым вырезом) ле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менее 1400*900/730*750  и не более 1500*950/750*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эргономичный (с прямым вырезом) правый не менее 1400*900/730*750 и не более 1500*950/750*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вка под системный блок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мм 18мм) ЛДСП, колесные опоры. Цвет-Оре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ка под клавиатуру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мм (18мм) ЛДСП. Цвет-Оре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риставная (4-х ящ.)  не менее 430*730*750 и не более 450*750*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ДСП с двусторонним меламиновым покрытием. Каркас 16 мм (18мм) ЛДСП; крышка 22 мм (24мм) ЛДСП. ПВХ 2 мм. Ручки металл. С отделкой под аллюминий. Цвет-Оре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со стеклом не менее 800*400*1900 и не более 850*450*19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ДСП с двусторонним меламиновым покрытием. Каркас 16 мм (18мм) ЛДСП; топ 22 мм (24мм)  ЛДСП,  ПВХ 2 мм. Задняя стенка 4 мм ДВП с фиксацией в пазу по периметру шкафа. Цвет-Оре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узкий открытый не менее 400*400*1900 и не более 450*450*19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не менее 800*400*1900 и не более 850*450*19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ДСП с двусторонним меламиновым покрытием. Каркас 16 мм (18мм)  ЛДСП; топ 22 мм (24мм)  ЛДСП,  ПВХ 2 мм.Штанга для одежды-выдвижная.Задняя стенка 4 мм ДВП с фиксацией в пазу по периметру шкафа.Цвет-Оре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ло операторское с подлокотниками, цвет ткани-черный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ысокая спинка, крестовина и подлокотники из пластика, сиденье и спинка эргономичные в ткани "acrilux", газлифт, поворотный механизм, регулировка угла наклона спинки, 5 лучевая колесная опора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для посетите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мягкий, обивка – ткань, цвет-черный, металлокаркас-черны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для посетителей, кожза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мягкий, обивка – кожзам, цвет-песочный, каркас-хром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для документов со стеклом не менее 800*400*1900 и не более850*450*1950 цвет-бу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ДСП с двусторонним меламиновым покрытием. Каркас 16 мм (18мм)  ЛДСП; топ 22 (24мм) мм ЛДСП,  ПВХ 2 мм.Двери-стекло. Задняя стенка 4 мм ДВП с фиксацией в пазу по периметру шкафа. Цвет-Бу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для одежды не менее 800*400*1900 и не более 850*450*1950 цвет-бу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ДСП с двусторонним меламиновым покрытием. Каркас 16 мм (18мм) ЛДСП; топ 22 мм (24мм)  ЛДСП,  ПВХ 2 мм.Штанга для одежды-выдвижная.Задняя стенка 4 мм ДВП с фиксацией в пазу по периметру шкафа. Цвет-Бу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 не менее 900*430*2015 и не более 950*450*2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он, матовый лак. Цвет-Череш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 декоративный для шкафа не менее 955*460*25 и не более 1055*490*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он, матовый лак. Цвет-Череш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и декоративные боковые высокие не менее 450*25*1985 и не более 500*30*2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он, матовый лак. Цвет-Череш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                                          ______________________                        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</w:rPr>
        <w:t>должность)                                                                  (роспись, МП)                                                        (ФИО)</w:t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06:00Z</dcterms:created>
  <dc:creator>tevelevadb</dc:creator>
  <dc:description/>
  <cp:keywords/>
  <dc:language>en-US</dc:language>
  <cp:lastModifiedBy>Baranov</cp:lastModifiedBy>
  <cp:lastPrinted>2008-06-18T10:33:00Z</cp:lastPrinted>
  <dcterms:modified xsi:type="dcterms:W3CDTF">2008-10-07T09:21:00Z</dcterms:modified>
  <cp:revision>33</cp:revision>
  <dc:subject/>
  <dc:title>ЗАПРОС КОТИРОВОЧНОЙ ЦЕНЫ</dc:title>
</cp:coreProperties>
</file>