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6 от «7» октябр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на закупку мебели для Муниципального бюджетного учреждения «Благоустройство Индустриального района»</w:t>
      </w:r>
      <w:r>
        <w:rPr>
          <w:b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«____»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06» октября 2008</w:t>
      </w:r>
      <w:r>
        <w:rPr/>
        <w:t xml:space="preserve"> </w:t>
      </w:r>
      <w:r>
        <w:rPr>
          <w:bCs/>
        </w:rPr>
        <w:t>№ 6-к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>а) закупка мебели для Муниципального бюджетного учреждения «Благоустройство Индустриального района;</w:t>
      </w:r>
    </w:p>
    <w:p>
      <w:pPr>
        <w:pStyle w:val="Normal"/>
        <w:jc w:val="both"/>
        <w:rPr/>
      </w:pPr>
      <w:r>
        <w:rPr/>
        <w:t>б) сборка и установка мебели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/>
        <w:t>Приложение № 1 – Спецификация на закупку мебели для Муниципального бюджетного учреждения «Благоустройство Индустриального района».</w:t>
      </w:r>
    </w:p>
    <w:p>
      <w:pPr>
        <w:pStyle w:val="Style17"/>
        <w:spacing w:before="0" w:after="0"/>
        <w:jc w:val="both"/>
        <w:rPr/>
      </w:pPr>
      <w:r>
        <w:rPr/>
        <w:t xml:space="preserve">1.3. Место поставки товара: г. Пермь,  ул. Стахановская, 51, Муниципальное бюджетное учреждение «Благоустройство Индустриального района».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в течение 5 рабочих дней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 в т.ч. НДС</w:t>
      </w:r>
      <w:r>
        <w:rPr>
          <w:u w:val="single"/>
        </w:rPr>
        <w:t xml:space="preserve">                                           </w:t>
      </w:r>
      <w:r>
        <w:rPr/>
        <w:t>, без дальнейшей индексации.</w:t>
      </w:r>
    </w:p>
    <w:p>
      <w:pPr>
        <w:pStyle w:val="21"/>
        <w:spacing w:lineRule="auto" w:line="240" w:before="0" w:after="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установкой товара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12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___________ 2008 г. №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ость объемов поставляемой мебели.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60"/>
        <w:gridCol w:w="940"/>
        <w:gridCol w:w="3860"/>
        <w:gridCol w:w="960"/>
      </w:tblGrid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размеры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с полукруглым вырез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эргономичный (с прямым вырезом) ле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эргономичный (с прямым вырезом) пра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вка под системный бл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под клавиату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риставная (4-х ящ.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со стек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узкий откры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ператорское с подлоко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ля посет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со стек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еро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 декоративный для шкаф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декоративные боковые высо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Baranov</cp:lastModifiedBy>
  <cp:lastPrinted>2008-06-17T15:28:00Z</cp:lastPrinted>
  <dcterms:modified xsi:type="dcterms:W3CDTF">2008-10-07T09:26:00Z</dcterms:modified>
  <cp:revision>120</cp:revision>
  <dc:subject/>
  <dc:title>ЗАПРОС КОТИРОВОЧНОЙ ЦЕНЫ</dc:title>
</cp:coreProperties>
</file>