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6 от «7» октября 2008 г. О ПРОВЕДЕНИИ ЗАПРОСА КОТИРОВОК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бели для Муниципального бюджетного учреждения «Благоустройство Индустриального район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/>
      </w:pPr>
      <w:r>
        <w:rPr/>
        <w:t xml:space="preserve">почтовый адрес: 614066, г. Пермь, ул. Стахановская,5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Муниципальное бюджетное учреждение «Благоустройство Индустриального района»</w:t>
      </w:r>
    </w:p>
    <w:p>
      <w:pPr>
        <w:pStyle w:val="Normal"/>
        <w:jc w:val="both"/>
        <w:rPr/>
      </w:pPr>
      <w:r>
        <w:rPr/>
        <w:t>предусматривает осуществить за счет средств местного бюджета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пособом запроса котировок цен: </w:t>
      </w:r>
      <w:r>
        <w:rPr>
          <w:u w:val="single"/>
        </w:rPr>
        <w:t>закупка мебели для муниципального бюджетного учреждения «Благоустройство Индустриального района».</w:t>
      </w:r>
    </w:p>
    <w:p>
      <w:pPr>
        <w:pStyle w:val="Normal"/>
        <w:jc w:val="both"/>
        <w:rPr>
          <w:u w:val="single"/>
        </w:rPr>
      </w:pPr>
      <w:r>
        <w:rPr/>
        <w:t>Состав и объёмы поставки товара выполняются в соответствии с ведомостью объемов поставки мебели, указанных  в приложении № 2.</w:t>
      </w:r>
    </w:p>
    <w:p>
      <w:pPr>
        <w:pStyle w:val="Normal"/>
        <w:tabs>
          <w:tab w:val="clear" w:pos="708"/>
          <w:tab w:val="left" w:pos="312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>Место поставки:</w:t>
      </w:r>
      <w:r>
        <w:rPr/>
        <w:t xml:space="preserve"> г.Пермь, Индустриальный район, ул. Стахановская,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поставки</w:t>
      </w:r>
      <w:r>
        <w:rPr/>
        <w:t>: с момента заключения муниципального контракта в течение 5 рабочих дн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120 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Вашего согласия принять участие в котировке цен на поставку мебели для Муниципального бюджетного учреждения «Благоустройство Индустриального района», просим представить котировочную заявку в письменной форме, отправленной по почте, лично или курьером (по форме согласно приложения № 1) по адресу: 614066, г. Пермь, ул. Стахановская,51, 3 этаж, каб. № 1 – Безматерных Татьяне Николаевне до 10 часов 00 минут «14» октября 2008 г. (время местно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оимость мебели  должна  быть указана  с учетом расходов на изготовление, погрузку, выгрузку, перевозку, хранение, сборку мебели, налог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А.С. Полыга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>Изв № 3 от 11.09.08 </dc:description>
  <cp:keywords/>
  <dc:language>en-US</dc:language>
  <cp:lastModifiedBy>User3</cp:lastModifiedBy>
  <cp:lastPrinted>2008-10-07T12:12:00Z</cp:lastPrinted>
  <dcterms:modified xsi:type="dcterms:W3CDTF">2008-10-07T06:13:00Z</dcterms:modified>
  <cp:revision>98</cp:revision>
  <dc:subject/>
  <dc:title>ЗАПРОС КОТИРОВОЧНОЙ ЦЕНЫ</dc:title>
</cp:coreProperties>
</file>