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кущий ремонт МДОУ Детский сад № 178</w:t>
      </w:r>
    </w:p>
    <w:p>
      <w:pPr>
        <w:pStyle w:val="Normal"/>
        <w:jc w:val="center"/>
        <w:rPr/>
      </w:pPr>
      <w:r>
        <w:rPr/>
        <w:t>г.Пермь ул.Белинского 53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217"/>
        <w:gridCol w:w="3727"/>
        <w:gridCol w:w="116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1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ятие, оклейка обоев, окраска водоэмульсионным составом 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9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штукатурки внутренних стен по камню и бетону 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по одинарному металлическому каркасу из потолочного профиля гипсокартонными листами (С 623) одним слоем с дверным проемом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м2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, устройство плинтусов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и монтаж светильников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толков типа «Байкал»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, установка оконных блоков из ПВХ профилей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ур, щитовая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по одинарному металлическому каркасу из потолочного профиля гипсокартонными листами (С 623) одним слоем с дверным проемом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, окрашивание  масленой краской с расчисткой старой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м2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м2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м2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м2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ревянных экранов на регистры отопления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7:33:00Z</dcterms:created>
  <dc:creator>User</dc:creator>
  <dc:description/>
  <cp:keywords/>
  <dc:language>en-US</dc:language>
  <cp:lastModifiedBy>User</cp:lastModifiedBy>
  <cp:lastPrinted>2008-10-06T12:18:00Z</cp:lastPrinted>
  <dcterms:modified xsi:type="dcterms:W3CDTF">2008-10-06T08:18:00Z</dcterms:modified>
  <cp:revision>9</cp:revision>
  <dc:subject/>
  <dc:title/>
</cp:coreProperties>
</file>