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64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>К извещению о проведении    запроса котировок № 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От ______________2008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__» __________________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 участника размещения заказа: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Юридический адрес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 (почтовый)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 действовать от имени участника размещения заказа 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</w:t>
      </w:r>
      <w:r>
        <w:rPr>
          <w:sz w:val="18"/>
          <w:szCs w:val="18"/>
        </w:rPr>
        <w:t>(наименование документа, №, дата для доверенности,Устав,Положение)</w:t>
      </w:r>
      <w:r>
        <w:rPr>
          <w:sz w:val="22"/>
          <w:szCs w:val="22"/>
        </w:rPr>
        <w:t>тел/факс: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Кому:    МДОУ «Центр развития ребенка – детский сад № 178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учив  Ваше извещение __________о проведении запроса  котировки цен, ______________________ предлагаем осуществить выполнение работ: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567"/>
        <w:jc w:val="both"/>
        <w:rPr/>
      </w:pPr>
      <w:r>
        <w:rPr>
          <w:sz w:val="22"/>
          <w:szCs w:val="22"/>
        </w:rPr>
        <w:t>на сумму ___________________________________________________________________ руб.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________________________________________________________.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________________________________________________________.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и и условия оплаты: _________________________________________________________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.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включенных (не включенных) в цену услуг расходов, в том числе расходах на перевозку, страхование, уплату таможенных пошлин, налогов, сборов и других обязательных платежей 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Мы обязуемся в случае принятия нашей котировки цен оказать услуги в соответствии  с условиями, определенными в запросе котировки цен и согласны с имеющимся в нем порядком платеж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контракта настоящая котировочная заявка будет выполнять роль обязательного контракта между 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«Техническое задание» на ____ лист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3  «Контракт» на  4 лис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      _____________________________          ___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                                    (подпись)                                   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54:00Z</dcterms:created>
  <dc:creator>User</dc:creator>
  <dc:description/>
  <cp:keywords/>
  <dc:language>en-US</dc:language>
  <cp:lastModifiedBy>User</cp:lastModifiedBy>
  <dcterms:modified xsi:type="dcterms:W3CDTF">2008-09-25T08:54:00Z</dcterms:modified>
  <cp:revision>3</cp:revision>
  <dc:subject/>
  <dc:title/>
</cp:coreProperties>
</file>