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6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3544"/>
      </w:tblGrid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9, г. Пермь, 614000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10.2008 в 09-30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10.2008 в 09-45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организации туристического похода в один из исторических городов Пермского края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0.09.2008г. </w:t>
            </w:r>
          </w:p>
        </w:tc>
      </w:tr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организации туристического похода в городе Кунгуре.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0 000 рублей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 момента заключения муниципального контракта и не позднее 01.12.2008 года </w:t>
            </w:r>
          </w:p>
        </w:tc>
      </w:tr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right="99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 по безналичному расчету производит предварительную оплату в размере 30% в течение 10 банковских дней с момента заключения  контракта на основании  счета, предъявленного Исполнител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предъявления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акд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148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Крисанова, 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Саяпина Е.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47700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одводников, 27/а-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акд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 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2.10.08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Саяпина Е.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 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6.10.08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 0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Сто пятьдесят тысяч) рублей 00 копеек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43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10-07T09:43:00Z</dcterms:modified>
  <cp:revision>2</cp:revision>
  <dc:subject/>
  <dc:title>Протокол №785085/1</dc:title>
</cp:coreProperties>
</file>