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РОТОКОЛ № 131К/2/2  </w:t>
        <w:br/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Выполнение проектных работ по объектам внешнего благоустройства в  2008 г.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  </w:t>
      </w:r>
      <w:r>
        <w:rPr>
          <w:bCs/>
          <w:sz w:val="22"/>
          <w:szCs w:val="22"/>
          <w:lang w:val="en-US"/>
        </w:rPr>
        <w:t xml:space="preserve">               </w:t>
      </w:r>
      <w:r>
        <w:rPr>
          <w:bCs/>
          <w:sz w:val="22"/>
          <w:szCs w:val="22"/>
        </w:rPr>
        <w:t xml:space="preserve">     «7» октября 2008 года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11 часов 40 минут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заседание конкурсной (аукционной) комиссии по видам товаров, работ, услуг № 2 по рассмотрению заявок на участие в конкурсе «Выполнение проектных работ по объектам внешнего благоустройства в 2008 году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5"/>
        <w:gridCol w:w="3600"/>
      </w:tblGrid>
      <w:tr>
        <w:trPr>
          <w:trHeight w:val="194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Румянцев П.И.</w:t>
            </w:r>
          </w:p>
        </w:tc>
      </w:tr>
      <w:tr>
        <w:trPr>
          <w:trHeight w:val="288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160" w:hRule="atLeast"/>
        </w:trPr>
        <w:tc>
          <w:tcPr>
            <w:tcW w:w="5985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</w:t>
            </w:r>
          </w:p>
        </w:tc>
      </w:tr>
      <w:tr>
        <w:trPr>
          <w:trHeight w:val="160" w:hRule="atLeast"/>
        </w:trPr>
        <w:tc>
          <w:tcPr>
            <w:tcW w:w="5985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курс состоит из 4 ло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Лот  № 1.</w:t>
      </w:r>
      <w:r>
        <w:rPr>
          <w:sz w:val="22"/>
          <w:szCs w:val="22"/>
        </w:rPr>
        <w:t xml:space="preserve"> Разработка проекта по реконструкции ул. Соликамская от ул.1905 года до ул. Гашкова – 13 300 000,00 (Тринадцать миллионов триста тысяч) рублей.</w:t>
      </w:r>
    </w:p>
    <w:p>
      <w:pPr>
        <w:pStyle w:val="Normal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роки выполнения рабо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: со дня заключения муниципального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ончание  – не позднее 20.12.2008 г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2"/>
          <w:szCs w:val="22"/>
        </w:rPr>
        <w:t>Лот № 2.</w:t>
      </w:r>
      <w:r>
        <w:rPr>
          <w:sz w:val="22"/>
          <w:szCs w:val="22"/>
        </w:rPr>
        <w:t xml:space="preserve"> Разработка рабочего проекта ремонта подпорных стен по ул. Седова и ул. Елькина у дома № 43 по ул. Елькина – 2 000 000,00 (Два миллиона) рублей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рок выполнения рабо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 – со дня заключения муниципального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ончание  – не позднее 20.12.2008 г. 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Лот № 3.</w:t>
      </w:r>
      <w:r>
        <w:rPr>
          <w:sz w:val="22"/>
          <w:szCs w:val="22"/>
        </w:rPr>
        <w:t xml:space="preserve"> Разработка проекта по капитальному ремонту бульвара по Комсомольскому проспекту на участке от ул. Белинского до ул.Чкалова – 600 000,00 (Шестьсот тысяч) рублей.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рок выполнения рабо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 – со дня заключения муниципального контракта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кончание  – не позднее 20.12.2008 г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/>
      </w:pPr>
      <w:r>
        <w:rPr>
          <w:b/>
          <w:sz w:val="22"/>
          <w:szCs w:val="22"/>
        </w:rPr>
        <w:t>Лот № 4.</w:t>
      </w:r>
      <w:r>
        <w:rPr>
          <w:sz w:val="22"/>
          <w:szCs w:val="22"/>
        </w:rPr>
        <w:t xml:space="preserve"> Выполнение проектных работ на строительство сетей наружного освещения по ул. Подлесная на участке от ул. Зои Космодемьянской до ул. Куфонина  и освещение подхода к муниципальному  лечебному учреждению «Городская клиническая больница №18 (ул. Встречная, 27)» –  1 833 300 (Один миллион восемьсот тридцать три тысячи триста) рублей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рок выполнения работ:</w:t>
      </w:r>
      <w:r>
        <w:rPr>
          <w:sz w:val="22"/>
          <w:szCs w:val="22"/>
        </w:rPr>
        <w:t xml:space="preserve"> в течение двух месяцев со дня заключения муниципального контракта. </w:t>
      </w:r>
    </w:p>
    <w:p>
      <w:pPr>
        <w:pStyle w:val="TextBodyIndent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firstLine="709"/>
        <w:jc w:val="both"/>
        <w:rPr/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нкурсной комиссией 30 сентября 2008 года. Протокол вскрытия конвертов с заявками на участие в открытом конкурсе № 131К/2/1 от 30 сентября 2008 года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по лоту № 4 - МУП НО «Горсвет», почтовый адрес: 614077, г. Пермь, Б.Гагарина, 84а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лотам № 1, № 2 - ООО «НИЛ ТРАНСМОСТ», почтовый адрес: 614000, г. Пермь, ул. Куйбышева, 7-17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по лоту № 3 - ООО «Стройинвест-1», почтовый адрес: 614107, г. Пермь, ул. Индустриализации, 3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лотам № 2, № 3 - ПКГУП «Пермдорпроект», почтовый адрес: 614045, г. Пермь, ул. Сибирская, 30 а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конкурсе участнику размещения заказа, подавшего заявку на участие в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20"/>
        <w:gridCol w:w="162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конкурсной документ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7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инвест-1»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недостоверных сведени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. Представлена опись документов по лоту № 5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В платежном поручении неверно указан номер лот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п. в п.3 ч.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подтверждающий полномочия лица, подписавшего заявку (распорядительный документ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67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2 ч.1, Приложение № 2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ставленных предложениях участника размещения заказа не указана дата окончания выполнения работ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, Приложение №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 календарный график без указания стоимости этапов работ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конкурсе и признать участниками конкурса следующих участников размещения, подавших заявки на участие в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69"/>
        <w:gridCol w:w="468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rHeight w:val="1199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о лоту № 4 - МУП НО «Горсвет»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7"/>
              <w:gridCol w:w="720"/>
            </w:tblGrid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Румянцев Павел Иванович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еломытцев Александр Олегович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Трофимов Дмитрий Алексеевич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авина Надежда Юрьевн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о лотам № 1, № 2 - ООО «НИЛ ТРАНСМОСТ»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7"/>
              <w:gridCol w:w="720"/>
            </w:tblGrid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Румянцев Павел Иванович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еломытцев Александр Олегович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Трофимов Дмитрий Алексеевич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авина Надежда Юрьевн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о лотам № 2, № 3 - ПКГУП «Пермдорпроект»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7"/>
              <w:gridCol w:w="720"/>
            </w:tblGrid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Румянцев Павел Иванович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еломытцев Александр Олегович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Трофимов Дмитрий Алексеевич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авина Надежда Юрьевн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t xml:space="preserve">3. В соответствии с ч.4 ст. 27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конкурс несостоявшимся по лоту № 1, «Разработка проекта по реконструкции ул. Соликамская от ул.1905 года до ул. Гашкова», в связи с тем, что участник размещения заказа, </w:t>
      </w:r>
      <w:r>
        <w:rPr>
          <w:bCs/>
          <w:sz w:val="22"/>
          <w:szCs w:val="22"/>
        </w:rPr>
        <w:t>ООО «НИЛ ТРАНСМОСТ»</w:t>
      </w:r>
      <w:r>
        <w:rPr>
          <w:sz w:val="22"/>
          <w:szCs w:val="22"/>
        </w:rPr>
        <w:t>, признан единственным участником конкурса по лоту № 1 и рекомендовать заказчику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t xml:space="preserve">4. В соответствии с ч.4 ст. 27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конкурс несостоявшимся по лоту № 3, «Разработка проекта по капитальному ремонту бульвара по Комсомольскому проспекту на участке от ул. Белинского до ул.Чкалова», в связи с тем, что участник размещения заказа, </w:t>
      </w:r>
      <w:r>
        <w:rPr>
          <w:bCs/>
          <w:sz w:val="22"/>
          <w:szCs w:val="22"/>
        </w:rPr>
        <w:t>ПКГУП «Пермдорпроект»</w:t>
      </w:r>
      <w:r>
        <w:rPr>
          <w:sz w:val="22"/>
          <w:szCs w:val="22"/>
        </w:rPr>
        <w:t>, признан единственным участником конкурса по лоту № 3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t xml:space="preserve">5. В соответствии с ч.4 ст. 27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конкурс несостоявшимся по лоту № 4, «Выполнение проектных работ на строительство сетей наружного освещения по ул. Подлесная на участке от ул. Зои Космодемьянской до ул. Куфонина  и освещение подхода к муниципальному лечебному учреждению «Городская клиническая больница №18 (ул. Встречная, 27)»», в связи с тем, что участник размещения заказа, </w:t>
      </w:r>
      <w:r>
        <w:rPr>
          <w:bCs/>
          <w:sz w:val="22"/>
          <w:szCs w:val="22"/>
        </w:rPr>
        <w:t>МУП НО «Горсвет»</w:t>
      </w:r>
      <w:r>
        <w:rPr>
          <w:sz w:val="22"/>
          <w:szCs w:val="22"/>
        </w:rPr>
        <w:t>, признан единственным участником конкурса по лоту № 4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2943"/>
        <w:gridCol w:w="2024"/>
      </w:tblGrid>
      <w:tr>
        <w:trPr>
          <w:trHeight w:val="576" w:hRule="atLeast"/>
        </w:trPr>
        <w:tc>
          <w:tcPr>
            <w:tcW w:w="450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Румянцев П.И.</w:t>
            </w:r>
          </w:p>
        </w:tc>
      </w:tr>
      <w:tr>
        <w:trPr>
          <w:trHeight w:val="396" w:hRule="atLeast"/>
        </w:trPr>
        <w:tc>
          <w:tcPr>
            <w:tcW w:w="4507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41" w:hRule="atLeast"/>
        </w:trPr>
        <w:tc>
          <w:tcPr>
            <w:tcW w:w="4507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</w:t>
            </w:r>
          </w:p>
        </w:tc>
      </w:tr>
      <w:tr>
        <w:trPr>
          <w:trHeight w:val="553" w:hRule="atLeast"/>
        </w:trPr>
        <w:tc>
          <w:tcPr>
            <w:tcW w:w="4507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553" w:hRule="atLeast"/>
        </w:trPr>
        <w:tc>
          <w:tcPr>
            <w:tcW w:w="4507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кова Е.Ю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eorgia" w:hAnsi="Georgia" w:cs="Georgia"/>
      <w:b/>
      <w:sz w:val="20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34:00Z</dcterms:created>
  <dc:creator>ump15</dc:creator>
  <dc:description/>
  <dc:language>en-US</dc:language>
  <cp:lastModifiedBy>ump19</cp:lastModifiedBy>
  <cp:lastPrinted>2008-08-28T16:45:00Z</cp:lastPrinted>
  <dcterms:modified xsi:type="dcterms:W3CDTF">2008-10-07T10:39:00Z</dcterms:modified>
  <cp:revision>46</cp:revision>
  <dc:subject/>
  <dc:title>ПРОТОКОЛ № 01/03-07</dc:title>
</cp:coreProperties>
</file>