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149К/4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</w:t>
      </w:r>
      <w:r>
        <w:rPr>
          <w:bCs/>
          <w:szCs w:val="24"/>
        </w:rPr>
        <w:t>Выполнение проектных работ по объектам внешнего благоустройства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«06» ок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2 часов 2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№ 4 по вскрытию конвертов с заявками на участие в конкурсе «Выполнение </w:t>
      </w:r>
      <w:r>
        <w:rPr>
          <w:bCs/>
          <w:szCs w:val="24"/>
        </w:rPr>
        <w:t>проектных работ по объектам внешнего благоустройства в 2008 году</w:t>
      </w:r>
      <w:r>
        <w:rPr>
          <w:szCs w:val="24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21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Федоровцева И.М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ПСФ «ФИНИСТ»,и.о. директора Роздяловский А.Е., доверенность № 18 от 18.09.200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ПСК «УРАЛВИАС», генеральный директор Преображенский И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2 лотов.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ов составляет:</w:t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, Выполнение проектных работ на строительство сетей наружного освещения -  3 300 600 (Три миллиона триста тысяч шестьсот) рублей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Докучаева на участке от транспортной развязки «Сосновый бор» до полка ДПС в Дзержинском районе г. Перми - 1 019 000 (Один миллион девятнадцать тысяч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Коммунистической на участке от ул. Попова до ул. Куйбышева в Ленинском районе г. Перми - 222 000 (Двести двадцать две тысячи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Ушакова на участке от ул. Калинина до ул. Сысольская в Кировском районе г. Перми - 1 289 000 (Один миллион двести восемьдесят девять тысяч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 - 770 600 (Семьсот семьдесят тысяч шестьсот) рублей.</w:t>
      </w:r>
    </w:p>
    <w:p>
      <w:pPr>
        <w:pStyle w:val="Normal"/>
        <w:ind w:firstLine="720"/>
        <w:jc w:val="both"/>
        <w:rPr/>
      </w:pPr>
      <w:r>
        <w:rPr>
          <w:b/>
        </w:rPr>
        <w:t>Лот № 2</w:t>
      </w:r>
      <w:r>
        <w:rPr/>
        <w:t xml:space="preserve">, «Разработка рабочего проекта по строительству крематория на кладбище «Восточное» в городе Перми» – 7 000 000,00 (Семь миллионов) рублей. 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роки выполнения работ </w:t>
      </w:r>
      <w:r>
        <w:rPr>
          <w:b/>
          <w:u w:val="single"/>
        </w:rPr>
        <w:t>по лоту № 1</w:t>
      </w:r>
      <w:r>
        <w:rPr>
          <w:u w:val="single"/>
        </w:rPr>
        <w:t xml:space="preserve">: </w:t>
      </w:r>
      <w:r>
        <w:rPr/>
        <w:t xml:space="preserve">в течение двух месяцев со дня заключения муниципального контракта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рок выполнения работ </w:t>
      </w:r>
      <w:r>
        <w:rPr>
          <w:b/>
          <w:u w:val="single"/>
        </w:rPr>
        <w:t>по лоту № 2</w:t>
      </w:r>
      <w:r>
        <w:rPr/>
        <w:t>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 – не позднее 19.12.2008 г.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5 от 5 сентября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5 сентябр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был представлены 3 (три) запечатанных конверта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поступило 1 (один) запечатанный конверт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ответственным секретарем комиссии Чазовой Е.К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у № 1 признан несостоявшимся в связи с тем, что подана одна заявка на участие в конкурсе по лоту №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Комиссия проведет рассмотрение заявок на участие в конкурсе «</w:t>
      </w:r>
      <w:r>
        <w:rPr>
          <w:sz w:val="24"/>
          <w:szCs w:val="24"/>
        </w:rPr>
        <w:t>13» октября 2008 года</w:t>
      </w:r>
      <w:r>
        <w:rPr>
          <w:sz w:val="24"/>
        </w:rPr>
        <w:t>, подведет итоги конкурса «</w:t>
      </w:r>
      <w:r>
        <w:rPr>
          <w:sz w:val="24"/>
          <w:szCs w:val="24"/>
        </w:rPr>
        <w:t xml:space="preserve">20» октября  </w:t>
      </w:r>
      <w:r>
        <w:rPr>
          <w:sz w:val="24"/>
        </w:rPr>
        <w:t xml:space="preserve">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598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Федоровцева И.М.</w:t>
            </w:r>
          </w:p>
        </w:tc>
      </w:tr>
      <w:tr>
        <w:trPr>
          <w:trHeight w:val="48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  <w:tr>
        <w:trPr>
          <w:trHeight w:val="45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dc:language>en-US</dc:language>
  <cp:lastModifiedBy>Tretiakova</cp:lastModifiedBy>
  <cp:lastPrinted>2008-10-07T14:17:00Z</cp:lastPrinted>
  <dcterms:modified xsi:type="dcterms:W3CDTF">2008-10-07T08:19:00Z</dcterms:modified>
  <cp:revision>62</cp:revision>
  <dc:subject/>
  <dc:title>ПРОТОКОЛ № 01/03-07</dc:title>
</cp:coreProperties>
</file>