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2340"/>
        <w:gridCol w:w="2160"/>
        <w:gridCol w:w="2340"/>
        <w:gridCol w:w="2340"/>
      </w:tblGrid>
      <w:tr>
        <w:trPr>
          <w:trHeight w:val="899" w:hRule="atLeast"/>
        </w:trPr>
        <w:tc>
          <w:tcPr>
            <w:tcW w:w="1638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149К/4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от 06.10.2008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выполнение проектных работ по объектам внешнего благоустройства в 2008 году.</w:t>
            </w:r>
          </w:p>
        </w:tc>
      </w:tr>
      <w:tr>
        <w:trPr>
          <w:trHeight w:val="501" w:hRule="atLeast"/>
        </w:trPr>
        <w:tc>
          <w:tcPr>
            <w:tcW w:w="72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br/>
              <w:t>Требования конкурсной документаци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ПСК «УРАЛВИАС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УралРегионСтрой»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УП НО «Горсвет»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Проектно-строительная фирма «ФИНИСТ»</w:t>
            </w:r>
          </w:p>
        </w:tc>
      </w:tr>
      <w:tr>
        <w:trPr>
          <w:trHeight w:val="231" w:hRule="atLeast"/>
        </w:trPr>
        <w:tc>
          <w:tcPr>
            <w:tcW w:w="72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4</w:t>
            </w:r>
          </w:p>
        </w:tc>
      </w:tr>
      <w:tr>
        <w:trPr>
          <w:trHeight w:val="194" w:hRule="atLeast"/>
        </w:trPr>
        <w:tc>
          <w:tcPr>
            <w:tcW w:w="163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аличие документов</w:t>
            </w:r>
          </w:p>
        </w:tc>
      </w:tr>
      <w:tr>
        <w:trPr>
          <w:trHeight w:val="348" w:hRule="atLeast"/>
        </w:trPr>
        <w:tc>
          <w:tcPr>
            <w:tcW w:w="7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шита в составе заявки</w:t>
            </w:r>
          </w:p>
        </w:tc>
      </w:tr>
      <w:tr>
        <w:trPr>
          <w:trHeight w:val="873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Предложения участника размещения заказа об условиях исполнения муниципального контракта в письменном виде по форме, предусмотренной Приложением № 2 к конкурсной документации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>
          <w:trHeight w:val="808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Ф</w:t>
            </w:r>
            <w:r>
              <w:rPr>
                <w:sz w:val="22"/>
                <w:szCs w:val="22"/>
              </w:rPr>
              <w:t>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почтовый адрес: 614000, ул. Ленина, 64, офис 407</w:t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почтовый адрес: 614066, г. Пермь, ул. Шоссе Космонавтов, 111, корп. 21, оф. 311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почтовый адрес: 614077, г. Пермь, Б.Гагарина, 84а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почтовый адрес: 614010, г. Пермь, ул. К.Цеткин, 14</w:t>
            </w:r>
          </w:p>
        </w:tc>
      </w:tr>
      <w:tr>
        <w:trPr>
          <w:trHeight w:val="1053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оригинал выписки из ЕГРЮЛ от 09.09.2008 № 9772</w:t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оригинал выписки из ЕГРЮЛ от 26.09.2008 № 4719/1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выписки из ЕГРЮЛ от 20.08.2008 № 11664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оригинал выписки из ЕГРЮЛ от 22.09.2008 № 13287</w:t>
            </w:r>
          </w:p>
        </w:tc>
      </w:tr>
      <w:tr>
        <w:trPr>
          <w:trHeight w:val="7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/>
              <w:t>4. Документ, подтверждающий полномочия  лица на осуществление действий от имени 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копия протокола № 13 от 11.01.2008 об избрании генеральным директором Преображенского И.В., копия У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копия учредительного договора, копия протокола от 12.04.2004 о подтверждении полномочий директора Задровского П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копия приказа № 3/МП от 24 июня 2002 г. о назначении на должность директора Хренова Ю.П. , копия Уст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оригинал доверенности № 18 от 18.09.2008 выданная на имя Роздяловского А.Е., копия приказа № 35ОД от 18.09.2008 о назначении Роздяловского А.Е. временно и.о. директора, копия решения учредителя 3 6 от 15.07.2008 о возложении обязанностей директора на Катаева А.Г., копия Устава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br/>
              <w:t>Требования конкурс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ПСК «УРАЛВИА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УралРегион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УП НО «Горсв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Проектно-строительная фирма «ФИНИСТ»</w:t>
            </w:r>
          </w:p>
        </w:tc>
      </w:tr>
      <w:tr>
        <w:trPr>
          <w:trHeight w:val="420" w:hRule="atLeast"/>
        </w:trPr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4</w:t>
            </w:r>
          </w:p>
        </w:tc>
      </w:tr>
      <w:tr>
        <w:trPr>
          <w:trHeight w:val="42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Cs/>
              </w:rPr>
              <w:t>5. К</w:t>
            </w:r>
            <w:r>
              <w:rPr/>
              <w:t>алендарный график производства работ с указанием наименования объектов, количества календарных дней на выполнение работ по форме приложения № 6 к конкурсной документации</w:t>
            </w:r>
          </w:p>
          <w:p>
            <w:pPr>
              <w:pStyle w:val="Normal"/>
              <w:spacing w:lineRule="exact" w:line="2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</w:tr>
      <w:tr>
        <w:trPr>
          <w:trHeight w:val="154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6. Д</w:t>
            </w:r>
            <w:r>
              <w:rPr/>
              <w:t>окументы, подтверждающие внесение денежных средств в качестве обеспечения заявки на участие в конкур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281 от 23.09.2008 на сумму 350 000,00 руб. – обеспечение заявки по лоту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755 от 03.10.2008 на сумму 350 000,00 руб. – обеспечение заявки по лоту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: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1360 от 12.09.2008 на сумму 50 950,00 руб.4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1361 от 12.09.2008 на сумму 11 100,00 руб.;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1362 от 12.09.2008 на сумму 64 450,00 руб.;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 № 1363 от 12.09.2008 на сумму 38 530,00 руб.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заявки по лоту № 1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883 от 03.10.2008 на сумму 350 000,00 руб. – обеспечение заявки по лоту № 2</w:t>
            </w:r>
          </w:p>
        </w:tc>
      </w:tr>
      <w:tr>
        <w:trPr>
          <w:trHeight w:val="699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7. Копии действующих лицензий на осуществление проектирования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уведомления о предоставлении лицензии со сроком действия по 31.07.2008 по 31.07.2013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лицензии от 2908.2008 со сроком действия по 29.08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а копия лицензии от 26.05.2008 со сроком действия по 26.05.201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лицензии от 10.04.2008 со сроком действия по 30.05.2010г.</w:t>
            </w:r>
          </w:p>
        </w:tc>
      </w:tr>
      <w:tr>
        <w:trPr>
          <w:trHeight w:val="699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/>
              <w:t>8. сведения о квалификации участников размещения заказа в соответствии  с приложением № 5 к конкурсной документации с приложением подтверждающих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>
          <w:trHeight w:val="151" w:hRule="atLeast"/>
        </w:trPr>
        <w:tc>
          <w:tcPr>
            <w:tcW w:w="163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словия исполнения муниципального контракта и критерии оценки</w:t>
            </w:r>
          </w:p>
        </w:tc>
      </w:tr>
      <w:tr>
        <w:trPr>
          <w:trHeight w:val="292" w:hRule="atLeast"/>
        </w:trPr>
        <w:tc>
          <w:tcPr>
            <w:tcW w:w="163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Лот № 1</w:t>
            </w:r>
            <w:r>
              <w:rPr/>
              <w:t>, Выполнение проектных работ на строительство сетей наружного освещения</w:t>
            </w:r>
          </w:p>
        </w:tc>
      </w:tr>
      <w:tr>
        <w:trPr>
          <w:trHeight w:val="292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/>
              <w:t>3 300 600,00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0 600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/>
              <w:t>Срок выполнения работ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двух месяцев со дня заключения муниципального контракт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лендарных дней</w:t>
            </w:r>
          </w:p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дней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7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Количество контрактов</w:t>
            </w:r>
          </w:p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Количество аттестованных специалистов</w:t>
            </w:r>
          </w:p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2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br/>
              <w:t>Требования конкурсной документаци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ПСК «УРАЛВИАС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УралРегионСтрой»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УП НО «Горсвет»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Проектно-строительная фирма «ФИНИСТ»</w:t>
            </w:r>
          </w:p>
        </w:tc>
      </w:tr>
      <w:tr>
        <w:trPr>
          <w:trHeight w:val="329" w:hRule="atLeast"/>
        </w:trPr>
        <w:tc>
          <w:tcPr>
            <w:tcW w:w="72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4</w:t>
            </w:r>
          </w:p>
        </w:tc>
      </w:tr>
      <w:tr>
        <w:trPr>
          <w:trHeight w:val="329" w:hRule="atLeast"/>
        </w:trPr>
        <w:tc>
          <w:tcPr>
            <w:tcW w:w="163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Лот № 2</w:t>
            </w:r>
            <w:r>
              <w:rPr/>
              <w:t>, «Разработка рабочего проекта по строительству крематория на кладбище «Восточное» в городе Перми»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/>
              <w:t>7 000 000,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73 854,0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3 млн.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83 177,00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/>
              <w:t>Срок выполнения работ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 – не позднее 19.12.2008 г. </w:t>
            </w:r>
          </w:p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лендарных дне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дне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дня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дня</w:t>
            </w:r>
          </w:p>
        </w:tc>
      </w:tr>
      <w:tr>
        <w:trPr>
          <w:trHeight w:val="329" w:hRule="atLeast"/>
        </w:trPr>
        <w:tc>
          <w:tcPr>
            <w:tcW w:w="7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Количество контракто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29" w:hRule="atLeast"/>
        </w:trPr>
        <w:tc>
          <w:tcPr>
            <w:tcW w:w="7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Количество аттестованных специалистов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598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Федоровцева И.М.</w:t>
            </w:r>
          </w:p>
        </w:tc>
      </w:tr>
      <w:tr>
        <w:trPr>
          <w:trHeight w:val="485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Чазова Е.К.</w:t>
            </w:r>
          </w:p>
        </w:tc>
      </w:tr>
      <w:tr>
        <w:trPr>
          <w:trHeight w:val="672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Tretiakova</cp:lastModifiedBy>
  <cp:lastPrinted>2008-07-07T12:15:00Z</cp:lastPrinted>
  <dcterms:modified xsi:type="dcterms:W3CDTF">2008-10-07T08:25:00Z</dcterms:modified>
  <cp:revision>95</cp:revision>
  <dc:subject/>
  <dc:title/>
</cp:coreProperties>
</file>