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ый контракт  № </w:t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bookmarkStart w:id="0" w:name="OLE_LINK4"/>
      <w:bookmarkStart w:id="1" w:name="OLE_LINK3"/>
      <w:bookmarkEnd w:id="0"/>
      <w:bookmarkEnd w:id="1"/>
      <w:r>
        <w:rPr>
          <w:b/>
          <w:sz w:val="22"/>
          <w:szCs w:val="22"/>
        </w:rPr>
        <w:t xml:space="preserve">на подготовку и организацию буфетного обслуживания и ужина для семинара </w:t>
      </w:r>
    </w:p>
    <w:p>
      <w:pPr>
        <w:pStyle w:val="TextBody"/>
        <w:spacing w:lineRule="exact" w:line="28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2" w:name="OLE_LINK4"/>
      <w:bookmarkStart w:id="3" w:name="OLE_LINK3"/>
      <w:bookmarkStart w:id="4" w:name="OLE_LINK4"/>
      <w:bookmarkStart w:id="5" w:name="OLE_LINK3"/>
      <w:bookmarkEnd w:id="4"/>
      <w:bookmarkEnd w:id="5"/>
    </w:p>
    <w:p>
      <w:pPr>
        <w:pStyle w:val="Normal"/>
        <w:rPr/>
      </w:pPr>
      <w:r>
        <w:rPr>
          <w:sz w:val="22"/>
          <w:szCs w:val="22"/>
        </w:rPr>
        <w:t>г. Пермь                                                                                                                            «____» _______ 2008 г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567"/>
        <w:rPr/>
      </w:pPr>
      <w:r>
        <w:rPr>
          <w:b/>
          <w:sz w:val="22"/>
          <w:szCs w:val="22"/>
        </w:rPr>
        <w:t>Администрация города Перми</w:t>
      </w:r>
      <w:r>
        <w:rPr>
          <w:sz w:val="22"/>
          <w:szCs w:val="22"/>
        </w:rPr>
        <w:t>, именуемая в дальнейшем «Заказчик», в лице руководителя аппарата администрации города _________________________________, действующего на основании _________________________________________________., с одной стороны и  _________________________.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именуемое в дальнейшем «Подрядчик», в лице ____________________________, действующего на основании _____________________________________, с другой стороны, заключили настоящий муниципальный контракт, (далее Контракт) о нижеследующем: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1.Настоящий контракт заключен по результатам оценки конкурсной (котировочной) комиссии _________________________________, победителем которого стал участник размещения заказа _______________________________________________________ Перми, далее по тексту «Объект»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поручает, а Подрядчик принимает на себя обязательства _________________________________________________, согласно технического зада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3 Перечень необходимых Услуг, предусмотренный в техническом задании (Приложение №1), является неотъемлемой частью настоящего Контракта и составлен  в строгом соответствии с котировочной заявко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 Сроки исполнения обязательств и  порядок оказания услуг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2.1. Начало Оказания услуг  с момента подписания контракт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2.2. Окончание оказания услуг   </w:t>
      </w:r>
      <w:r>
        <w:rPr>
          <w:b/>
          <w:sz w:val="22"/>
          <w:szCs w:val="22"/>
        </w:rPr>
        <w:t>___________</w:t>
      </w:r>
      <w:r>
        <w:rPr>
          <w:sz w:val="22"/>
          <w:szCs w:val="22"/>
        </w:rPr>
        <w:t xml:space="preserve"> г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3 Услуги должны быть оказаны заказчику в полном объем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4 Датой оказания услуг считается дата, указанная в акте приемки-сдачи. Ответственность за утрату или порчу Продуктов питания в процессе их поставки несет Подрядчик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5 Продукты питания по качеству должны соответствовать государственным стандартам, техническим условиям и другим нормативно-техническим документам.</w:t>
      </w:r>
    </w:p>
    <w:p>
      <w:pPr>
        <w:pStyle w:val="Normal"/>
        <w:ind w:firstLine="567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 Стоимость и порядок расчетов.</w:t>
      </w:r>
    </w:p>
    <w:p>
      <w:pPr>
        <w:pStyle w:val="21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3.1. Стоимость оказания услуг, составляет </w:t>
      </w:r>
      <w:r>
        <w:rPr>
          <w:b/>
          <w:sz w:val="22"/>
          <w:szCs w:val="22"/>
        </w:rPr>
        <w:t>____________________________________</w:t>
      </w:r>
      <w:r>
        <w:rPr>
          <w:sz w:val="22"/>
          <w:szCs w:val="22"/>
        </w:rPr>
        <w:t>( в том числе НДС).</w:t>
      </w:r>
    </w:p>
    <w:p>
      <w:pPr>
        <w:pStyle w:val="21"/>
        <w:ind w:firstLine="540"/>
        <w:rPr>
          <w:sz w:val="22"/>
          <w:szCs w:val="22"/>
        </w:rPr>
      </w:pPr>
      <w:r>
        <w:rPr>
          <w:sz w:val="22"/>
          <w:szCs w:val="22"/>
        </w:rPr>
        <w:t>3.2 Стоимость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21"/>
        <w:ind w:firstLine="567"/>
        <w:rPr/>
      </w:pPr>
      <w:r>
        <w:rPr>
          <w:sz w:val="22"/>
          <w:szCs w:val="22"/>
        </w:rPr>
        <w:t>3.3 Заказчик оплачивает оказанные услуги, путем перечисления средств  со своего расчетного счета на расчетный счет Подрядчика в течении 10 (десяти)  банковских дней со дня оказания услуг.</w:t>
      </w:r>
    </w:p>
    <w:p>
      <w:pPr>
        <w:pStyle w:val="21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.</w:t>
      </w:r>
    </w:p>
    <w:p>
      <w:pPr>
        <w:pStyle w:val="Normal"/>
        <w:ind w:firstLine="567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</w:rPr>
        <w:t>4.1. За невыполнение или ненадлежащее выполнение принятых на себя обязательств, предусмотренных настоящим Контрактом, стороны несут имущественную ответственность в соответствии с действующим законодательством РФ.</w:t>
      </w:r>
    </w:p>
    <w:p>
      <w:pPr>
        <w:pStyle w:val="21"/>
        <w:ind w:firstLine="567"/>
        <w:rPr/>
      </w:pPr>
      <w:r>
        <w:rPr>
          <w:sz w:val="22"/>
          <w:szCs w:val="22"/>
        </w:rPr>
        <w:t xml:space="preserve">4.2. За несвоевременную оплату Контракта Заказчик уплачивает Подрядчику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    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3. В случае неисполнения либо ненадлежащего исполнения условий Контракта Подрядчик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3.1 За просрочку оказания услуг в установленный настоящим Контрактом  срок  выплачивает неустойку в размере 20% от стоимости Услуг, оказание которых просрочено, за каждый день просрочк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3.2 За оказание услуг ненадлежащего качества, т.е. с нарушением требований к качеству, установленных  п.2.6 настоящего Контракта, Подрядчик несет ответственность в соответствии с законодательством РФ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 Заказчик в праве отказаться от оплаты услуг, несоответствующих требованиям Контракта.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Действие и прекращение действия контракт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1. Настоящий Контракт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5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3. Контракт может быть расторгнут по согласованию сторон или решению суда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Разрешение споров между сторонами.</w:t>
      </w:r>
    </w:p>
    <w:p>
      <w:pPr>
        <w:pStyle w:val="3"/>
        <w:ind w:firstLine="567"/>
        <w:jc w:val="both"/>
        <w:rPr/>
      </w:pPr>
      <w:r>
        <w:rPr>
          <w:sz w:val="22"/>
          <w:szCs w:val="22"/>
        </w:rPr>
        <w:t>6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6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3  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Обстоятельства непреодолимой силы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3.  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ConsNormal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Прилож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ложения:   1. Техническое задание на 2х листах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9. Юридические адреса и банковские реквизиты сторон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г. Перми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23, г. Пермь, 6140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Пермской области (Департамен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 администрации города Перми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. Перми л/с 02975100279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 5902290635, КПП 59020100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/с 40204810300000000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КЦ ГУ Банка России по Пермской   области г. Перм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5773001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айдакова Т.Н.  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_______________/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0:25:00Z</dcterms:created>
  <dc:creator>ХОЗУ</dc:creator>
  <dc:description/>
  <cp:keywords/>
  <dc:language>en-US</dc:language>
  <cp:lastModifiedBy>СОК</cp:lastModifiedBy>
  <cp:lastPrinted>2008-10-07T16:29:00Z</cp:lastPrinted>
  <dcterms:modified xsi:type="dcterms:W3CDTF">2008-10-07T10:30:00Z</dcterms:modified>
  <cp:revision>3</cp:revision>
  <dc:subject/>
  <dc:title>Муниципальный контракт  № ______</dc:title>
</cp:coreProperties>
</file>