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ремонт актового зала в </w:t>
      </w:r>
      <w:r>
        <w:rPr>
          <w:sz w:val="22"/>
          <w:szCs w:val="22"/>
        </w:rPr>
        <w:t xml:space="preserve">  </w:t>
      </w:r>
      <w:r>
        <w:rPr>
          <w:b/>
        </w:rPr>
        <w:t>МОУ «СОШ № 28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14000,  г. Пермь, ул. Луначарского, 4, тел.: (342) </w:t>
      </w:r>
      <w:r>
        <w:rPr/>
        <w:t>212-20-5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8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Набалова Т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Любровская  З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ндратюк Л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олматова Е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Праведников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ремонт актового зала в  МОУ «СОШ № 28» г.Перми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01, г. Пермь, ул. Луначарского, 4, тел.: (342) 212-51-11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29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9 сентября  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499 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3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1 073, 7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 Строй –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1 469,0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ьский реги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0 000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Э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7 404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7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1 073, 7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 Строй –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1 469,0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ьский реги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0 000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Э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7 404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Уральский регион» </w:t>
      </w:r>
      <w:r>
        <w:rPr>
          <w:sz w:val="24"/>
          <w:szCs w:val="24"/>
        </w:rPr>
        <w:t xml:space="preserve">614079, г.Пермь, ул. Подлесная, 3а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 291-12-91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400 000,0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Набалова Т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Любровская  З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ндратюк Л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олматова Е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Праведников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Your User Name</cp:lastModifiedBy>
  <cp:lastPrinted>2008-10-07T10:26:00Z</cp:lastPrinted>
  <dcterms:modified xsi:type="dcterms:W3CDTF">2005-10-07T12:30:00Z</dcterms:modified>
  <cp:revision>67</cp:revision>
  <dc:subject/>
  <dc:title>ПРОТОКОЛ ОЦЕНКИ И СОПОСТАВЛЕНИЯ ЗАЯВОК НА УЧАСТИЕ В КОНКУРСЕ </dc:title>
</cp:coreProperties>
</file>