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3_____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на ремонт потолка по  ул. Карпинского, 100а для  </w:t>
      </w:r>
      <w:r>
        <w:rPr>
          <w:bCs/>
          <w:sz w:val="24"/>
          <w:szCs w:val="24"/>
        </w:rPr>
        <w:t>МОУ ВДО СДЮШОР по борьбе самбо и дзюдо «Витязь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</w:t>
        <w:tab/>
        <w:t>«08» октября 2008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номарев И. 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дюк В.В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Кульмаганова Т. 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абалина О. В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Механошина Т. 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Наименование – </w:t>
      </w:r>
      <w:r>
        <w:rPr>
          <w:bCs/>
          <w:sz w:val="24"/>
          <w:szCs w:val="24"/>
        </w:rPr>
        <w:t>МОУ ВДО СДЮШОР по борьбе самбо и дзюдо «Витязь»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</w:t>
      </w:r>
      <w:r>
        <w:rPr>
          <w:bCs/>
          <w:color w:val="3C3C3C"/>
          <w:sz w:val="24"/>
          <w:szCs w:val="24"/>
        </w:rPr>
        <w:t xml:space="preserve"> </w:t>
      </w:r>
      <w:r>
        <w:rPr>
          <w:bCs/>
          <w:sz w:val="24"/>
          <w:szCs w:val="24"/>
        </w:rPr>
        <w:t>Пономарев Иван Иванович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– 614000,  </w:t>
      </w:r>
      <w:r>
        <w:rPr>
          <w:bCs/>
          <w:sz w:val="24"/>
          <w:szCs w:val="24"/>
        </w:rPr>
        <w:t>г. Пермь, ул. Карпинского, 100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фон – (342) </w:t>
      </w:r>
      <w:r>
        <w:rPr>
          <w:bCs/>
          <w:sz w:val="24"/>
          <w:szCs w:val="24"/>
        </w:rPr>
        <w:t>225-22-5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запрос котировок цен на  ремонт потолка по ул. Карпинского, 100а.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3 от 25 __сентября_____2008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__25___ ___сентября_______ 2008 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 499 736 рублей 12 ко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средства муниципального бюдж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в соответствии с локальным сметным расчетом, ремонт потолка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>. __</w:t>
      </w:r>
      <w:r>
        <w:rPr>
          <w:sz w:val="24"/>
          <w:szCs w:val="24"/>
        </w:rPr>
        <w:t>г. Пермь, ул. Карпинского, 100а</w:t>
      </w:r>
      <w:r>
        <w:rPr/>
        <w:t>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tabs>
          <w:tab w:val="clear" w:pos="708"/>
          <w:tab w:val="left" w:pos="763" w:leader="none"/>
        </w:tabs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___</w:t>
      </w:r>
      <w:r>
        <w:rPr/>
        <w:t xml:space="preserve"> </w:t>
      </w:r>
      <w:r>
        <w:rPr>
          <w:sz w:val="24"/>
          <w:szCs w:val="24"/>
        </w:rPr>
        <w:t>в течение 20 дней с момента подписания контракта</w:t>
      </w:r>
      <w:r>
        <w:rPr/>
        <w:t>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</w:t>
      </w:r>
      <w:r>
        <w:rPr/>
        <w:t xml:space="preserve"> </w:t>
      </w:r>
      <w:r>
        <w:rPr>
          <w:sz w:val="24"/>
          <w:szCs w:val="24"/>
        </w:rPr>
        <w:t>включает все налоги, платежи и сборы___________________________________</w:t>
      </w:r>
    </w:p>
    <w:p>
      <w:pPr>
        <w:pStyle w:val="Normal"/>
        <w:ind w:right="-142" w:hanging="0"/>
        <w:jc w:val="center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/>
        <w:t>100%  расчет по контракту  производится   в течение 10 (десяти) дней после  подписания  сторонами  актов приема-передачи  работ  путем  перечисления денежных средств на  расчетный  счет  поставщика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_6__ (_шесть_)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ПИК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34 408,12 (четыреста тридцать четыре тысячи четыреста восемь руб. 12 коп.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-комплек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 992,80 (четыреста девятнадцать тысяч девятьсот девяносто два руб. 80 коп.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ая дорожно-строительная компания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28 624,32 (четыреста двадцать восемь тысяч шестьсот двадцать четыре руб. 32 коп.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Ново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63 758,43 (четыреста шестьдесят три тысячи семьсот пятьдесят восемь руб. 43 коп.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нд-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 279,57 (четыреста шестьдесят тысяч двести семьдесят девять руб. 57 коп.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янс-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 765,90 (четыреста восемнадцать тысяч семьсот шестьдесят пять руб. 90 коп.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___ООО «Альянс-строй»»___ и составила_418 765,90______ (четыреста восемнадцать тысяч семьсот шестьдесят пять рублей __90_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</w:t>
      </w:r>
      <w:r>
        <w:rPr>
          <w:sz w:val="24"/>
          <w:szCs w:val="24"/>
        </w:rPr>
        <w:t>ООО «Альнс-строй»»,</w:t>
      </w:r>
      <w:r>
        <w:rPr/>
        <w:t xml:space="preserve">   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  <w:szCs w:val="24"/>
        </w:rPr>
        <w:t>_614000  г. Пермь, Бульвар Гагарина, 36, оф. 1000_____________ 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szCs w:val="24"/>
        </w:rPr>
      </w:pPr>
      <w:r>
        <w:rPr/>
        <w:t>_</w:t>
      </w:r>
      <w:r>
        <w:rPr>
          <w:sz w:val="24"/>
          <w:szCs w:val="24"/>
        </w:rPr>
        <w:t>418 765,90__(четыреста восемнадцать тысяч семьсот шестьдесят пять руб. 00 коп.)руб.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лучшую цену после цены, предложенной победителем  </w:t>
      </w:r>
    </w:p>
    <w:p>
      <w:pPr>
        <w:pStyle w:val="Normal"/>
        <w:rPr/>
      </w:pPr>
      <w:r>
        <w:rPr>
          <w:sz w:val="24"/>
          <w:szCs w:val="24"/>
        </w:rPr>
        <w:t>__ООО «УралСтрой-комплект»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sz w:val="24"/>
          <w:szCs w:val="24"/>
        </w:rPr>
        <w:t>614047 г. Пермь, ул. Соликамская, д. 306</w:t>
      </w:r>
      <w:r>
        <w:rPr/>
        <w:t>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sz w:val="24"/>
          <w:szCs w:val="24"/>
        </w:rPr>
        <w:t>419 992,80 (четыреста девятнадцать тысяч девятьсот девяносто два руб. 80 коп.)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4:24:00Z</dcterms:created>
  <dc:creator>Ксения</dc:creator>
  <dc:description/>
  <cp:keywords/>
  <dc:language>en-US</dc:language>
  <cp:lastModifiedBy>Ксения</cp:lastModifiedBy>
  <dcterms:modified xsi:type="dcterms:W3CDTF">2008-10-08T03:51:00Z</dcterms:modified>
  <cp:revision>5</cp:revision>
  <dc:subject/>
  <dc:title>ПРОТОКОЛ № __3_____</dc:title>
</cp:coreProperties>
</file>