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4__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монтаж вентиляционного оборудования по  ул. Карпинского, 100а для  </w:t>
      </w:r>
      <w:r>
        <w:rPr>
          <w:bCs/>
          <w:sz w:val="24"/>
          <w:szCs w:val="24"/>
        </w:rPr>
        <w:t>МОУ ВДО СДЮШОР по борьбе самбо и дзюдо «Витязь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</w:t>
        <w:tab/>
        <w:t>«08» октября 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 И. 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юк В.В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ульмаганова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балина О. 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Механошина Т. 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Cs/>
          <w:sz w:val="24"/>
          <w:szCs w:val="24"/>
        </w:rPr>
        <w:t>МОУ ВДО СДЮШОР по борьбе самбо и дзюдо «Витязь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</w:t>
      </w:r>
      <w:r>
        <w:rPr>
          <w:bCs/>
          <w:color w:val="3C3C3C"/>
          <w:sz w:val="24"/>
          <w:szCs w:val="24"/>
        </w:rPr>
        <w:t xml:space="preserve"> </w:t>
      </w:r>
      <w:r>
        <w:rPr>
          <w:bCs/>
          <w:sz w:val="24"/>
          <w:szCs w:val="24"/>
        </w:rPr>
        <w:t>Пономарев Иван Ивано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614000,  </w:t>
      </w:r>
      <w:r>
        <w:rPr>
          <w:bCs/>
          <w:sz w:val="24"/>
          <w:szCs w:val="24"/>
        </w:rPr>
        <w:t>г. Пермь, ул. Карпинского, 100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(342) </w:t>
      </w:r>
      <w:r>
        <w:rPr>
          <w:bCs/>
          <w:sz w:val="24"/>
          <w:szCs w:val="24"/>
        </w:rPr>
        <w:t>225-22-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прос котировок цен на  монтаж вентиляционного оборудования по ул. Карпинского, 100а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25 __сентября_____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25___ ___сентября_______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8 000 рублей 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средства муниципального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 соответствии с локальным сметным расчетом, монтаж вентиляционного оборудования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</w:rPr>
        <w:t>г. Пермь, ул. Карпинского, 100а</w:t>
      </w:r>
      <w:r>
        <w:rPr/>
        <w:t>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/>
        <w:t xml:space="preserve"> </w:t>
      </w:r>
      <w:r>
        <w:rPr>
          <w:sz w:val="24"/>
          <w:szCs w:val="24"/>
        </w:rPr>
        <w:t>в течение 20 дней с момента подписания контракта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/>
        <w:t xml:space="preserve"> </w:t>
      </w:r>
      <w:r>
        <w:rPr>
          <w:sz w:val="24"/>
          <w:szCs w:val="24"/>
        </w:rPr>
        <w:t>включает все налоги, платежи и сборы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>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2__ (_две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Сырвачев С. 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0 400,00 (четыреста девяносто тысяч четыреста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умов А. 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5 000,00 (четыреста девяносто пять тысяч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ИП Сырвачев С. В.___ и составила_490 400,00______ (четыреста девяносто тысяч четыреста  рублей __00_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</w:rPr>
        <w:t>ИП Сырвачев С. В.,</w:t>
      </w:r>
      <w:r>
        <w:rPr/>
        <w:t xml:space="preserve">   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</w:rPr>
        <w:t>_614000, г. Пермь, ул. Маршрутная ,11а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sz w:val="24"/>
          <w:szCs w:val="24"/>
        </w:rPr>
        <w:t>490 400,00__(четыреста девяносто тысяч четыреста руб. 00 коп.)руб.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>__ИП Наумов А. В.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614107 г. Пермь, ул. Уральская, 81</w:t>
      </w: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495 000,00 (четыреста девяносто пять тысяч руб. 00 коп.)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33:00Z</dcterms:created>
  <dc:creator>Ксения</dc:creator>
  <dc:description/>
  <cp:keywords/>
  <dc:language>en-US</dc:language>
  <cp:lastModifiedBy>Ксения</cp:lastModifiedBy>
  <dcterms:modified xsi:type="dcterms:W3CDTF">2008-10-08T03:51:00Z</dcterms:modified>
  <cp:revision>3</cp:revision>
  <dc:subject/>
  <dc:title>ПРОТОКОЛ № __4_____</dc:title>
</cp:coreProperties>
</file>