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lang w:val="en-US"/>
        </w:rPr>
        <w:t>1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08.10.2008 г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rPr>
          <w:b/>
          <w:b/>
          <w:u w:val="single"/>
        </w:rPr>
      </w:pPr>
      <w:r>
        <w:rPr>
          <w:b/>
          <w:u w:val="single"/>
        </w:rPr>
        <w:t>Председатель Комиссии:</w:t>
      </w:r>
    </w:p>
    <w:p>
      <w:pPr>
        <w:pStyle w:val="Normal"/>
        <w:rPr/>
      </w:pPr>
      <w:r>
        <w:rPr/>
        <w:t>Н.В. Некрасова - директор МОУ «СОШ №112»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  <w:u w:val="single"/>
        </w:rPr>
        <w:t>Члены Комиссии</w:t>
      </w:r>
      <w:r>
        <w:rPr>
          <w:b/>
        </w:rPr>
        <w:t>:</w:t>
      </w:r>
    </w:p>
    <w:p>
      <w:pPr>
        <w:pStyle w:val="Normal"/>
        <w:ind w:left="2160" w:hanging="2160"/>
        <w:rPr/>
      </w:pPr>
      <w:r>
        <w:rPr/>
        <w:t>О.Л. Козловская – зам.директора по АХЧ – заместитель председателя комиссии;</w:t>
      </w:r>
    </w:p>
    <w:p>
      <w:pPr>
        <w:pStyle w:val="Normal"/>
        <w:rPr/>
      </w:pPr>
      <w:r>
        <w:rPr>
          <w:u w:val="single"/>
        </w:rPr>
        <w:t>О.Л.Говорухина -  зам. директора по УВР;</w:t>
      </w:r>
    </w:p>
    <w:p>
      <w:pPr>
        <w:pStyle w:val="Normal"/>
        <w:rPr>
          <w:u w:val="single"/>
        </w:rPr>
      </w:pPr>
      <w:r>
        <w:rPr>
          <w:u w:val="single"/>
        </w:rPr>
        <w:t>В.В. Истомина – секретарь.</w:t>
      </w:r>
    </w:p>
    <w:p>
      <w:pPr>
        <w:pStyle w:val="Normal"/>
        <w:ind w:left="2160" w:hanging="2160"/>
        <w:rPr/>
      </w:pPr>
      <w:r>
        <w:rPr/>
        <w:t xml:space="preserve">Н.Н. Карпова –  главный бухгалтер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выполнение работ по замене дверных бло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Заказчик:</w:t>
      </w:r>
      <w:r>
        <w:rPr/>
        <w:t xml:space="preserve">  МОУ «СОШ №112» г. Пермь, ул. Дружбы, 18  тел. 262-49-91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Муниципальное финансирование; приказ №3789 от 02.07.2008г. по МОУ «СОШ №112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едмет закупки:</w:t>
      </w:r>
      <w:r>
        <w:rPr/>
        <w:t xml:space="preserve">  на выполнение работ по замене дверных бло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Максимальная цена контракта:</w:t>
      </w:r>
      <w:r>
        <w:rPr/>
        <w:t xml:space="preserve"> 470 709 руб. 40 коп. (четыреста семьдесят тысяч семьсот девять рублей 40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Срок выполнения работ: </w:t>
      </w:r>
      <w:r>
        <w:rPr/>
        <w:t>10 дней после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словия оплаты: </w:t>
      </w:r>
      <w:r>
        <w:rPr/>
        <w:t>Аванс 30% оплаты в течение 5 банковских дней после заключения муниципального контракта. Окончательный расчет за результат в течение 10 банковских дней после полного оконча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Номер запроса котировок: </w:t>
      </w:r>
      <w:r>
        <w:rPr/>
        <w:t>№ 2 от  «29»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Котировочные заявки поступили от следующих поставщиков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Паритет-Строй», дата 07.10.2008г.: 15.15 врем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РМГ «РиМ»  дата 07.10.2008г.: 16.25 врем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Нео-Спектр» дата 07.10.2008г.: 16.40 врем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Проектно-строительная компания «Пермский край» дата 07.10.2008г. : 16.43 время</w:t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ind w:left="135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55"/>
        <w:gridCol w:w="1789"/>
        <w:gridCol w:w="1977"/>
        <w:gridCol w:w="1812"/>
        <w:gridCol w:w="181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Паритет-Строй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РМГ «РиМ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Нео-Спектр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роектно-строительная компания «Пермский край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0 709 рублей 40 коп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5 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 501,9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 539,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чество: лицензия, сертифика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ицензия и сертификаты в налич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тировочная заявка не соответствует требованиям, установленным в извещении №2 от 29.09.2008г. – указаны не те виды работ, место выполнения работ, вывоз мусора после окончания работ.</w:t>
            </w:r>
          </w:p>
          <w:p>
            <w:pPr>
              <w:pStyle w:val="Normal"/>
              <w:rPr/>
            </w:pPr>
            <w:r>
              <w:rPr/>
              <w:t>Лицензия в наличии Сертификаты на отделочные материалы отсутств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не соответствует требованиям, установленным в извещении №2 от 29.09.2008г. – указаны не те виды работ.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ы отсутствуют.</w:t>
            </w:r>
          </w:p>
          <w:p>
            <w:pPr>
              <w:pStyle w:val="Normal"/>
              <w:jc w:val="center"/>
              <w:rPr/>
            </w:pPr>
            <w:r>
              <w:rPr/>
              <w:t>Лицензия в налич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не соответствует требованиям, установленным в извещении №2 от 29.09.2008г. – указаны не те виды работ.</w:t>
            </w:r>
          </w:p>
          <w:p>
            <w:pPr>
              <w:pStyle w:val="Normal"/>
              <w:jc w:val="center"/>
              <w:rPr/>
            </w:pPr>
            <w:r>
              <w:rPr/>
              <w:t>Лицензия в наличии. Сертификаты на отделочные материалы отсутствуют.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ценка и сопоставление котировочных заявок: </w:t>
      </w:r>
      <w:r>
        <w:rPr/>
        <w:t xml:space="preserve"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ить заявку: ООО РМГ «РиМ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ить заявку : ООО «Нео-Спектр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лонить заявку: ООО «Проектно-строительная компания «Пермский край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:</w:t>
      </w:r>
      <w:r>
        <w:rPr>
          <w:b/>
        </w:rPr>
        <w:t xml:space="preserve"> </w:t>
      </w:r>
      <w:r>
        <w:rPr/>
        <w:t>ООО  «Паритет-Строй»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>Заключить на «предмет закупки» государственный контракт на сумму 465 000 руб., 00  коп. (четыреста шестьдесят пять тысяч рублей 00 коп.). С участником размещения заказа  ООО  «Паритет-Строй»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едседатель котировочной комиссии</w:t>
      </w:r>
      <w:r>
        <w:rPr/>
        <w:t xml:space="preserve">: </w:t>
      </w:r>
    </w:p>
    <w:p>
      <w:pPr>
        <w:pStyle w:val="Normal"/>
        <w:rPr/>
      </w:pPr>
      <w:r>
        <w:rPr/>
        <w:t>____________________________________   /Н.В. Некрасова/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Члены котировочной комиссии: </w:t>
      </w:r>
    </w:p>
    <w:p>
      <w:pPr>
        <w:pStyle w:val="Normal"/>
        <w:rPr/>
      </w:pPr>
      <w:r>
        <w:rPr/>
        <w:t>____________________________________   /О.Л. Козловская/</w:t>
      </w:r>
    </w:p>
    <w:p>
      <w:pPr>
        <w:pStyle w:val="Normal"/>
        <w:rPr/>
      </w:pPr>
      <w:r>
        <w:rPr/>
        <w:t>____________________________________   /О.Л.Говорухина/</w:t>
      </w:r>
    </w:p>
    <w:p>
      <w:pPr>
        <w:pStyle w:val="Normal"/>
        <w:rPr/>
      </w:pPr>
      <w:r>
        <w:rPr/>
        <w:t>____________________________________   /Н.Н.Карпова/</w:t>
      </w:r>
    </w:p>
    <w:p>
      <w:pPr>
        <w:pStyle w:val="Normal"/>
        <w:rPr/>
      </w:pPr>
      <w:r>
        <w:rPr/>
        <w:t>____________________________________   /В.В. Истоми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33:00Z</dcterms:created>
  <dc:creator>Лядова Наталья Леонидовна</dc:creator>
  <dc:description/>
  <dc:language>en-US</dc:language>
  <cp:lastModifiedBy>Ольга</cp:lastModifiedBy>
  <cp:lastPrinted>2008-09-29T11:28:00Z</cp:lastPrinted>
  <dcterms:modified xsi:type="dcterms:W3CDTF">2008-10-08T02:23:00Z</dcterms:modified>
  <cp:revision>23</cp:revision>
  <dc:subject/>
  <dc:title>ПРОТОКОЛ 12</dc:title>
</cp:coreProperties>
</file>