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53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</w:rPr>
        <w:t>право заключения муниципального контракта на выполнение капитального ремонта терапевтического корпуса МУЗ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 xml:space="preserve">для </w:t>
      </w:r>
      <w:r>
        <w:rPr>
          <w:b/>
        </w:rPr>
        <w:t>МУЗ «Медсанчасть №9 им.М.А.Тверь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 октября 200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право заключения муниципального контракта на выполнение капитального ремонта терапевтического корпуса МУЗ «Медсанчасть №9 им.М.А.Тверье» </w:t>
      </w:r>
      <w:r>
        <w:rPr>
          <w:bCs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цев А.</w:t>
            </w:r>
            <w:r>
              <w:rPr>
                <w:b/>
                <w:i/>
                <w:lang w:val="en-US"/>
              </w:rPr>
              <w:t>О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rPr/>
      </w:pPr>
      <w:r>
        <w:rPr/>
        <w:t xml:space="preserve">Руководитель – </w:t>
      </w:r>
      <w:r>
        <w:rPr>
          <w:sz w:val="22"/>
          <w:szCs w:val="22"/>
        </w:rPr>
        <w:t>Падруль М.М.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990, г.Пермь, ул.Братьев Игнатовых, 2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 – (342) </w:t>
      </w:r>
      <w:r>
        <w:rPr>
          <w:sz w:val="22"/>
          <w:szCs w:val="22"/>
        </w:rPr>
        <w:t>221-73-61, 221-75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сентября 2008 года (Протокол рассмотрения заявок на участие в открытом аукционе № 553А/2/1 от «30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 247 610,97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2 380,55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ралРегион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Ш.Космонавтов, 111, кор.21, оф.3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Ш.Космонавтов, 111, кор.21, оф.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ТеплоРесу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д.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УралРегионСтрой» (карточка № 1) и составило 8 206 372,97  (Восемь миллионов двести шесть тысяч триста семьдесят два) рубля 9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И.Румян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О.Беломы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53:00Z</dcterms:created>
  <dc:creator>ump15</dc:creator>
  <dc:description/>
  <dc:language>en-US</dc:language>
  <cp:lastModifiedBy>ump19</cp:lastModifiedBy>
  <cp:lastPrinted>2008-10-07T11:29:00Z</cp:lastPrinted>
  <dcterms:modified xsi:type="dcterms:W3CDTF">2008-10-07T05:31:00Z</dcterms:modified>
  <cp:revision>5</cp:revision>
  <dc:subject/>
  <dc:title>ПРОТОКОЛ № 01/03-07</dc:title>
</cp:coreProperties>
</file>