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на выполнение работ по текущему ремонту кабинетов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8 октября 2008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nl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удьина Н.А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абинетов муниципального бюджетного учреждения «Благоустройство поселка Новые Ляды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 от  25.09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5.09.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1739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триста семнадцать тысяч триста девяносто рублей 00 копее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4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четыр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Комплек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800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0 часов 50 минут  06.10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омстройпостав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500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  № </w:t>
            </w:r>
            <w:r>
              <w:rPr>
                <w:sz w:val="22"/>
              </w:rPr>
              <w:t>2 (14 часов 00 минут  07.10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ТехИндустри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300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№ </w:t>
            </w:r>
            <w:r>
              <w:rPr>
                <w:sz w:val="22"/>
              </w:rPr>
              <w:t>3 (14 часов 05 минут  07.10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Закиев И.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2870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№ </w:t>
            </w:r>
            <w:r>
              <w:rPr>
                <w:sz w:val="22"/>
              </w:rPr>
              <w:t>4 (17 часов 30 минут  07.10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ИП Закиев И.Н.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 г. Пермь, п. Новые Ляды, ул. Чусовская, 42 кв. 4, тел. 8950462998061874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92870 </w:t>
      </w:r>
      <w:r>
        <w:rPr>
          <w:rFonts w:cs="Times New Roman" w:ascii="Times New Roman" w:hAnsi="Times New Roman"/>
          <w:b w:val="false"/>
          <w:color w:val="000000"/>
        </w:rPr>
        <w:t>(двести девяносто две тысячи восемьсот семьдесят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ТехИндустрия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13, г. Пермь, ул. Автозаводская, 2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93000 </w:t>
      </w:r>
      <w:r>
        <w:rPr>
          <w:rFonts w:cs="Times New Roman" w:ascii="Times New Roman" w:hAnsi="Times New Roman"/>
          <w:b w:val="false"/>
          <w:color w:val="000000"/>
        </w:rPr>
        <w:t>(двести девяносто три тысячи рублей 00 копеек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Пользователь компьютера</cp:lastModifiedBy>
  <dcterms:modified xsi:type="dcterms:W3CDTF">2008-10-08T03:06:00Z</dcterms:modified>
  <cp:revision>14</cp:revision>
  <dc:subject/>
  <dc:title/>
</cp:coreProperties>
</file>