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ЗАДАНИЕ НА ОКАЗАНИЕ УСЛУГИ ПО ОРГАНИЗАЦИИ ПИТАНИЯ ОБУЧАЮЩИХСЯ,  ВОСПИТАННИКОВ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МС(К)ОУ «Школа-интернат № 1 </w:t>
      </w:r>
      <w:r>
        <w:rPr>
          <w:sz w:val="20"/>
          <w:szCs w:val="20"/>
          <w:lang w:val="en-US"/>
        </w:rPr>
        <w:t>VII</w:t>
      </w:r>
      <w:r>
        <w:rPr>
          <w:sz w:val="20"/>
          <w:szCs w:val="20"/>
        </w:rPr>
        <w:t xml:space="preserve"> вида» г. Перми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Максимальная цена контракта- 500 000 ,00 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3593"/>
        <w:gridCol w:w="4975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данных и требований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я для оказания услуг. 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города Перм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8.05.2007 г. № 157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и его адрес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7, г. Пермь, ул. Бушмакина,26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слуги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требования к услугам. 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личие лицензии на оказание услу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Расположение пункта по оказанию услуг г. Пермь, ул. Бушмакина,2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Ежемесячно проводить акт сверки по количеству фактически питающихся обучающихся,  воспитанников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3-х разовое питание для обучающихся, 4-х разовое – для воспитанников  (согласно норм питания для детей школ-интернатов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 октября по 31 октября 2008 г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данные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ки детей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е условия услуг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Возможность корректировки сроков, количества де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4pt">
    <w:name w:val="Обычный + 14 pt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ind w:left="1416" w:hanging="0"/>
      <w:jc w:val="center"/>
    </w:pPr>
    <w:rPr>
      <w:b/>
      <w:bCs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08"/>
      <w:jc w:val="both"/>
    </w:pPr>
    <w:rPr/>
  </w:style>
  <w:style w:type="paragraph" w:styleId="14pt1">
    <w:name w:val="Обычный + 14 pt"/>
    <w:basedOn w:val="Normal"/>
    <w:qFormat/>
    <w:pPr>
      <w:autoSpaceDE w:val="fals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2:13:00Z</dcterms:created>
  <dc:creator>1</dc:creator>
  <dc:description/>
  <cp:keywords/>
  <dc:language>en-US</dc:language>
  <cp:lastModifiedBy>секретарь</cp:lastModifiedBy>
  <cp:lastPrinted>2008-04-01T15:49:00Z</cp:lastPrinted>
  <dcterms:modified xsi:type="dcterms:W3CDTF">2008-10-08T04:27:00Z</dcterms:modified>
  <cp:revision>3</cp:revision>
  <dc:subject/>
  <dc:title>ИЗВЕЩЕНИЕ № ____ от «____» __________2007</dc:title>
</cp:coreProperties>
</file>