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5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« 08 »   октября 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                                                                                                                        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5 от </w:t>
      </w:r>
      <w:r>
        <w:rPr>
          <w:sz w:val="20"/>
          <w:szCs w:val="20"/>
          <w:u w:val="single"/>
        </w:rPr>
        <w:t>« 08 »  октября</w:t>
      </w:r>
      <w:r>
        <w:rPr>
          <w:sz w:val="20"/>
          <w:szCs w:val="20"/>
        </w:rPr>
        <w:t xml:space="preserve"> 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 о проведении запроса котировок, мы, нижеподписавшиеся, предлагаем услугу по организации питания обучающихся, воспитанников МС(К)ОУ «Школа-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вида «г. Перми » по адресу 614047, г. Пермь, ул. Бушмакина,26  , в соответствии с  расчетом на оказание  данных услуг 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   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;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1 октября по 31 декабря 2008г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оплата услуг будет произведена безналичным перечислением  денежных средств в течение 10 банковских дней после подписания муниципального контракта,  на основании сче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 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4:46:00Z</dcterms:created>
  <dc:creator>1</dc:creator>
  <dc:description/>
  <cp:keywords/>
  <dc:language>en-US</dc:language>
  <cp:lastModifiedBy>секретарь</cp:lastModifiedBy>
  <cp:lastPrinted>2008-04-01T15:49:00Z</cp:lastPrinted>
  <dcterms:modified xsi:type="dcterms:W3CDTF">2008-10-08T04:46:00Z</dcterms:modified>
  <cp:revision>2</cp:revision>
  <dc:subject/>
  <dc:title>ИЗВЕЩЕНИЕ № ____ от «____» __________2007</dc:title>
</cp:coreProperties>
</file>