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ИЗВЕЩЕНИЕ № 25 от «</w:t>
      </w:r>
      <w:r>
        <w:rPr>
          <w:b/>
          <w:sz w:val="22"/>
          <w:szCs w:val="22"/>
          <w:u w:val="single"/>
        </w:rPr>
        <w:t xml:space="preserve">08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октября   </w:t>
      </w:r>
      <w:r>
        <w:rPr>
          <w:b/>
          <w:sz w:val="22"/>
          <w:szCs w:val="22"/>
        </w:rPr>
        <w:t>2008 .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и по организации  питания обучающихся, воспитанников с отклонениями в развитии 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47, г. Пермь, ул. Бушмакина, 26, контактный телефон (342) 275-75-1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Куликова Валентина Николаевна – директор учрежд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предусматривает осуществить за счет средств бюджета города Перми закупку услуги по организации питания обучающихся, воспитаннико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,  находящегося по адресу: 614047 г.Пермь, ул. Бушмакина, 26,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услуг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по адресу:614047,г.Пермь, ул.Бушмакина,2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 заинтересованным лицам, имеющим лицензию на проведение соответствующих видов услуг, подать котировочные заявки и участвовать в запросе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услуги по организации питания для обучающихся, воспитаннико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 01 октября по 31 октября 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- 500 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и будет произведена безналичным перечислением денежных средств по факту оказания услуги на основани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слуги просим предоставить котировочную заявку с приложением копии лицензии на проведение соответствующих услуг по форме согласно  приложению  № 1 по факсу  или  курьером   по вышеуказанному   адресу до   </w:t>
      </w:r>
      <w:r>
        <w:rPr>
          <w:sz w:val="22"/>
          <w:szCs w:val="22"/>
          <w:u w:val="single"/>
        </w:rPr>
        <w:t xml:space="preserve">15  </w:t>
      </w:r>
      <w:r>
        <w:rPr>
          <w:sz w:val="22"/>
          <w:szCs w:val="22"/>
        </w:rPr>
        <w:t xml:space="preserve">часов    </w:t>
      </w:r>
      <w:r>
        <w:rPr>
          <w:sz w:val="22"/>
          <w:szCs w:val="22"/>
          <w:u w:val="single"/>
        </w:rPr>
        <w:t xml:space="preserve">00 </w:t>
      </w:r>
      <w:r>
        <w:rPr>
          <w:sz w:val="22"/>
          <w:szCs w:val="22"/>
        </w:rPr>
        <w:t xml:space="preserve"> минут  «</w:t>
      </w:r>
      <w:r>
        <w:rPr>
          <w:sz w:val="22"/>
          <w:szCs w:val="22"/>
          <w:u w:val="single"/>
        </w:rPr>
        <w:t xml:space="preserve"> 16 »октября   </w:t>
      </w:r>
      <w:r>
        <w:rPr>
          <w:sz w:val="22"/>
          <w:szCs w:val="22"/>
        </w:rPr>
        <w:t>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всех зат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07  дней с даты подписания протокола рассмотрения и оценки котировочных заявок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С(К)ОУ»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»</w:t>
        <w:tab/>
        <w:t xml:space="preserve">                                       В.Н.Куликова</w:t>
        <w:tab/>
        <w:tab/>
        <w:tab/>
        <w:tab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4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10-08T04:39:00Z</dcterms:modified>
  <cp:revision>4</cp:revision>
  <dc:subject/>
  <dc:title>ИЗВЕЩЕНИЕ № ____ от «____» __________2007</dc:title>
</cp:coreProperties>
</file>