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 xml:space="preserve">МУНИЦИПАЛЬНЫЙ КОНТРАКТ № </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 октября 2008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w:t>
      </w:r>
      <w:r>
        <w:rPr>
          <w:b/>
          <w:color w:val="000000"/>
          <w:sz w:val="24"/>
          <w:szCs w:val="24"/>
        </w:rPr>
        <w:t xml:space="preserve">по текущему ремонту: </w:t>
      </w:r>
      <w:r>
        <w:rPr>
          <w:b/>
          <w:sz w:val="22"/>
          <w:szCs w:val="22"/>
        </w:rPr>
        <w:t>замене оконных блоков в библиотеке № 7 по адресу: г. Пермь, ул. Автозаводская, д. 48,</w:t>
      </w:r>
      <w:r>
        <w:rPr>
          <w:sz w:val="22"/>
          <w:szCs w:val="22"/>
        </w:rPr>
        <w:t xml:space="preserve">,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момента подписания обеими сторонами и действует до 31 декабря 2008 год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______(___________________________) рублей __ копеек.</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bidi w:val="0"/>
        <w:ind w:left="0" w:right="0" w:hanging="0"/>
        <w:rPr>
          <w:sz w:val="24"/>
        </w:rPr>
      </w:pPr>
      <w:r>
        <w:rPr>
          <w:sz w:val="24"/>
        </w:rPr>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___»________________ 2008 г.</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5992010014 МУК «Объединение муниципальных библиотек» л/с 02925010252, р/с 40204810300000000006 РКЦ г. Перми БИК 045744000</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 МУК «ОМБ»</w:t>
        <w:tab/>
        <w:tab/>
        <w:tab/>
        <w:tab/>
        <w:t xml:space="preserve">          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lang w:eastAsia="en-US"/>
      </w:rPr>
      <w:t xml:space="preserve">__________________ Е.Н.Клешнина                                                    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3</Words>
  <Characters>12471</Characters>
  <CharactersWithSpaces>10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8-09-30T13:13:00Z</cp:lastPrinted>
  <dcterms:modified xsi:type="dcterms:W3CDTF">2008-10-08T11: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5</vt:lpwstr>
  </property>
</Properties>
</file>