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48 от 08 октября 2008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выполнение работ по текущему ремонту: замене оконных блоков в библиотеке № 7 по адресу: г. Пермь, ул. Автозаводская, д. 48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76-16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Предусматривает осуществить за счет средств муниципального бюджета текущий ремонт: замену оконных блоков в библиотеке № 7 по адресу: г. Пермь, ул. Автозаводская, д. 48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 наличие лицензии </w:t>
      </w:r>
      <w:r>
        <w:rPr>
          <w:sz w:val="24"/>
          <w:szCs w:val="24"/>
        </w:rPr>
        <w:t xml:space="preserve">на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с приложением на виды работ, предусмотренные </w:t>
      </w:r>
      <w:r>
        <w:rPr>
          <w:sz w:val="22"/>
          <w:szCs w:val="22"/>
        </w:rPr>
        <w:t>локальным сметным  расче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библиотека № 7 по адресу: г. Пермь, ул. Автозаводская, д. 4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дней со дня подписания контракта; окончание выполнения работ – не позднее 20 дней с момента подписания муниципального контракт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69 998,78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15 октября 2008 года в рабочие дни с 09.00 – до 17.00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етенденты могут предоставить смет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7-01T18:24:00Z</cp:lastPrinted>
  <dcterms:modified xsi:type="dcterms:W3CDTF">2008-10-08T05:11:00Z</dcterms:modified>
  <cp:revision>14</cp:revision>
  <dc:subject/>
  <dc:title>Запрос котировочной цены</dc:title>
</cp:coreProperties>
</file>