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ИЗВЕЩЕНИЕ № 49 от 08 октября 2008 года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 на выполнение работ по текущему ремонту помещений библиотеки № 14 по адресу: г. Пермь, ул. Калинина, д. 74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/факс 212-67-41,  электронная почта </w:t>
      </w:r>
      <w:r>
        <w:rPr>
          <w:sz w:val="22"/>
          <w:szCs w:val="22"/>
          <w:lang w:val="en-US"/>
        </w:rPr>
        <w:t>pushli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Димухаметова Людмила Карповна, исполнитель по организационным вопросам - Клешнина Наталья Сергеевна, тел. 276-16-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усматривает осуществить за счет средств муниципального бюджета текущий ремонт помещений библиотеки № 14 по адресу: г. Пермь, ул. Калинина, д. 74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2"/>
          <w:szCs w:val="22"/>
        </w:rPr>
        <w:t>характеристики и объем работ</w:t>
      </w:r>
      <w:r>
        <w:rPr>
          <w:sz w:val="22"/>
          <w:szCs w:val="22"/>
        </w:rPr>
        <w:t xml:space="preserve"> указаны в локальном сметном расчете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 наличие лицензии </w:t>
      </w:r>
      <w:r>
        <w:rPr>
          <w:sz w:val="24"/>
          <w:szCs w:val="24"/>
        </w:rPr>
        <w:t xml:space="preserve">на строительство 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я ответственности с приложением на виды работ, предусмотренные </w:t>
      </w:r>
      <w:r>
        <w:rPr>
          <w:sz w:val="22"/>
          <w:szCs w:val="22"/>
        </w:rPr>
        <w:t>локальным сметным  расчет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библиотека № 14 по адресу: г. Пермь, ул. Калинина, д. 7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>: начало выполнения работ – не позднее 5 дней со дня подписания контракта; окончание выполнения работ – не позднее 30 дней с момента подписания муниципального контракта.</w:t>
      </w:r>
    </w:p>
    <w:p>
      <w:pPr>
        <w:pStyle w:val="3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/>
      </w:pPr>
      <w:r>
        <w:rPr>
          <w:b/>
          <w:sz w:val="22"/>
          <w:szCs w:val="22"/>
        </w:rPr>
        <w:t>Цена работ должна быть указана с учетом следующих расходов:</w:t>
      </w:r>
      <w:r>
        <w:rPr>
          <w:sz w:val="22"/>
          <w:szCs w:val="22"/>
        </w:rPr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223 799,93 рубле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дписания заказчиком акта приемки результата  выполненных работ (КС2), справки о стоимости выполненных работ и затрат (КС3) при условии получения оформленного в установленном порядке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оформлению заявки:</w:t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ст заявки четко пропечатывается, либо пропис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/>
      </w:pPr>
      <w:r>
        <w:rPr>
          <w:sz w:val="22"/>
          <w:szCs w:val="22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Коммунистическая, 25, каб. 7, 1 этаж, до 10.00 часов 15 октября 2008 года в рабочие дни с 09.00 – до 17.00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ретенденты могут предоставить смету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а шестой день со дня подписания протокола рассмотрения и оценки котировочных заявок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: локальный сметный ра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: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: проект муниципального контракта на 4 лист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Kadry5</cp:lastModifiedBy>
  <cp:lastPrinted>2008-07-01T18:24:00Z</cp:lastPrinted>
  <dcterms:modified xsi:type="dcterms:W3CDTF">2008-10-07T11:46:00Z</dcterms:modified>
  <cp:revision>14</cp:revision>
  <dc:subject/>
  <dc:title>Запрос котировочной цены</dc:title>
</cp:coreProperties>
</file>