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50 от 08 октября 2008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ставку копировальных аппаратов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Казакова Галина Григорьевна, тел. 212-67-41;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организационным вопросам Клешнина Наталья Сергеевна, тел. 276-16-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поставку копировальных аппаратов в количестве 4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едмету поставки указаны в техническом задании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употребл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: 15 дней со дня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b/>
          <w:sz w:val="24"/>
          <w:szCs w:val="24"/>
        </w:rPr>
        <w:t>Цена</w:t>
      </w:r>
      <w:r>
        <w:rPr>
          <w:b/>
          <w:sz w:val="24"/>
        </w:rPr>
        <w:t xml:space="preserve"> </w:t>
      </w:r>
      <w:r>
        <w:rPr>
          <w:sz w:val="24"/>
        </w:rPr>
        <w:t xml:space="preserve">Товара должна включать в себя: все выплаченные или подлежащие выплате налоги и сборы, обязательные платежи,  расходы по доставке Товара, сборке, все иные расходы Поставщика, прямо или косвенно связанные с исполнением Контракт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240 000 рублей, включая НДС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 xml:space="preserve">: </w:t>
      </w:r>
    </w:p>
    <w:p>
      <w:pPr>
        <w:pStyle w:val="32"/>
        <w:rPr/>
      </w:pP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0 (двадцати) дней в соответствии с выставленным счетом-фактурой.  </w:t>
      </w:r>
    </w:p>
    <w:p>
      <w:pPr>
        <w:pStyle w:val="3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7, 1 этаж, до 10.00 часов 15 октябр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№ 1: техническое задание на 1 листе;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 на 2 лист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cp:keywords/>
  <dc:language>en-US</dc:language>
  <cp:lastModifiedBy>Kadry5</cp:lastModifiedBy>
  <cp:lastPrinted>2008-07-01T18:33:00Z</cp:lastPrinted>
  <dcterms:modified xsi:type="dcterms:W3CDTF">2008-10-07T12:13:00Z</dcterms:modified>
  <cp:revision>4</cp:revision>
  <dc:subject/>
  <dc:title>Запрос котировочной цены</dc:title>
</cp:coreProperties>
</file>