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 к Извещению № 50 от 08.10.200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709"/>
        <w:gridCol w:w="142"/>
        <w:gridCol w:w="72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параметры и услов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альный аппарат с автоподатчиком и дуплек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ип:</w:t>
            </w:r>
            <w:r>
              <w:rPr>
                <w:rFonts w:cs="Times New Roman" w:ascii="Times New Roman" w:hAnsi="Times New Roman"/>
              </w:rPr>
              <w:t xml:space="preserve"> насто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пирование:</w:t>
            </w:r>
            <w:r>
              <w:rPr>
                <w:rFonts w:cs="Times New Roman" w:ascii="Times New Roman" w:hAnsi="Times New Roman"/>
              </w:rPr>
              <w:t xml:space="preserve"> черно-бе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корость:</w:t>
            </w:r>
            <w:r>
              <w:rPr>
                <w:rFonts w:cs="Times New Roman" w:ascii="Times New Roman" w:hAnsi="Times New Roman"/>
              </w:rPr>
              <w:t xml:space="preserve"> 20стр. в мин. формата А4, 10стр. в мин. формата А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ача бумаг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ток №1 – автоматическая подача бумаги формат А4 (45-160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оток №2 – автоматическая подача бумаги формата А3 (45-160г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уплекс</w:t>
            </w:r>
            <w:r>
              <w:rPr>
                <w:rFonts w:cs="Times New Roman" w:ascii="Times New Roman" w:hAnsi="Times New Roman"/>
              </w:rPr>
              <w:t xml:space="preserve"> DU – 410 на 50 лис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ремя выхода первой страницы</w:t>
            </w:r>
            <w:r>
              <w:rPr>
                <w:rFonts w:cs="Times New Roman" w:ascii="Times New Roman" w:hAnsi="Times New Roman"/>
              </w:rPr>
              <w:t xml:space="preserve"> менее 6 секу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штабирование – 25 – 400% с шагом 1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и цифрового копиро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в памяти оригинала, электронная сорти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тационная сортир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ческий выбор бумаг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вухстороннее коп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раммирование кноп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вуковые сигна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жим 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ходные материалы:</w:t>
            </w:r>
            <w:r>
              <w:rPr>
                <w:rFonts w:cs="Times New Roman" w:ascii="Times New Roman" w:hAnsi="Times New Roman"/>
              </w:rPr>
              <w:t xml:space="preserve"> контейнер с тонером Mitta 2050 ТК – 410 на 15000 стр. формата А4 (ASC, 870g. Картридж)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а поставки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16, ул. Сестрорецкая,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блиотека №18, ул. Ветлужская, 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№37, Новые Ляды, ул. Крылова, 6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блиотека №7, Чкалова, 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лич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44:00Z</dcterms:created>
  <dc:creator>Administrator</dc:creator>
  <dc:description/>
  <cp:keywords/>
  <dc:language>en-US</dc:language>
  <cp:lastModifiedBy>Kadry5</cp:lastModifiedBy>
  <cp:lastPrinted>2008-10-08T09:52:00Z</cp:lastPrinted>
  <dcterms:modified xsi:type="dcterms:W3CDTF">2008-10-08T04:34:00Z</dcterms:modified>
  <cp:revision>9</cp:revision>
  <dc:subject/>
  <dc:title/>
</cp:coreProperties>
</file>