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 1 к Извещению № 51 от 08.10.2008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</w:t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816"/>
        <w:gridCol w:w="1418"/>
        <w:gridCol w:w="680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федра для выдачи кни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шт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федр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– 160 см., высота – 96 см., ширина – 60 см., высота от пола до столешницы – 74 с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 столешницей надставка. Высота от столешницы до надставки – 21 см. Длина – 160 см., ширина от задней стенки к середине кафедры – 28 см., ширина по краям – 60 см. (по длине от стенок к середине – закруглен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щики для формуляр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бокам на столешнице ниже крышки надставки выдвижные ящики на роликовых направляющ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– 40 см., длина – 60 см., высота – 18 с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 ящика – 3 ячей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ставка над ящиками, открывающаяся по ширине, 15 см на петлях. Разделение ячеек – фанера, толщина 0,5 см., ширина ячейки – 12 см., длина – 60 с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е столешницы по бокам по 2 ящика на роликовых направляющи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ота ящ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18 см., ширина ящика – 40 см., длина – 60 с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ение на ячейки в двух ящиках спра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няя стенка кафедры – панель по длине кафедры, по высоте кафедры – 86 с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СП ламинированный, толщина ДСП – 16 м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ве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к бавария темный- 7 шт., цвет под орех – 2 ш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гарант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2 года. Обязательное наличие сертификатов качества и гигиенических заключений по всей номенклатуре поставляемой продук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бор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а доставк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ДБ, ул. Черныше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5 – 1 шт. – бук бавария темны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Библиотека №13, ул. Декабрис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1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1 шт. – бук бавария темны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Библиотека №25, Комсомольский проспек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79, II этаж – 1 шт. – бук бавария темны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Библиотека №2, Ш. Космонавтов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10 – 2 шт., бук бавария темны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Библиотека №7, ул. Автозаводск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48 – 1 шт., - под оре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Библиотека №16, ул. Сестрорецк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4 – 1 шт., бук бавария темны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Библиотека №32, ул. Ельки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45 – 1 шт., бук бавария темны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Библиотека №14, ул. Калини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74 – 1 шт., под оре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993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7:01:00Z</dcterms:created>
  <dc:creator>Administrator</dc:creator>
  <dc:description/>
  <cp:keywords/>
  <dc:language>en-US</dc:language>
  <cp:lastModifiedBy>Kadry5</cp:lastModifiedBy>
  <cp:lastPrinted>2008-09-18T15:17:00Z</cp:lastPrinted>
  <dcterms:modified xsi:type="dcterms:W3CDTF">2008-10-07T12:21:00Z</dcterms:modified>
  <cp:revision>4</cp:revision>
  <dc:subject/>
  <dc:title/>
</cp:coreProperties>
</file>