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08 октябр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>-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пакетов акций, принадлежащих муниципальному образованию г. Пермь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26 от 01.10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120 000 (сто двадцать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/>
        <w:t xml:space="preserve">Предмет закупки: услуги по оценке пакетов акций, принадлежащих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,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акета акций ОАО «Дом быта «Топаз»</w:t>
            </w:r>
            <w:r>
              <w:rPr/>
              <w:t xml:space="preserve">, принадлежащих муниципальному образованию город Пермь, составляющих 100 % в уставном капитале общества, в количестве </w:t>
              <w:br/>
              <w:t>9 680 шт. именных обыкновенных бездокументарных акций,  номинальной стоимостью 100 рублей каждая для определения рыночной стоимости с положительной рецензией саморегулируемой организации оценщиков на каждый оценочный отч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b/>
              </w:rPr>
              <w:t>пакета акций ОАО «Специализированное строительно-монтажное управление города Перми»</w:t>
            </w:r>
            <w:r>
              <w:rPr/>
              <w:t xml:space="preserve">, принадлежащих муниципальному образованию город Пермь, составляющих 100 % в уставном капитале общества, в количестве 6 309 шт. именных обыкновенных бездокументарных акций, номинальной стоимостью 100 рублей каждая для определения рыночной стоимости с положительной рецензией саморегулируемой организации оценщиков на каждый оценочный отчет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 00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6 от 01.10.2008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максимальная стоимость услуг,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емая стоимость услуг, (руб.)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 – 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 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- 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9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карк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000,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услуги по оценке пакетов акций, принадлежащих муниципальному образованию г. Пермь, с участником размещения заказа, предложившим наименьшую цену контракта - 95 000 (девяносто пять тысяч) </w:t>
      </w:r>
      <w:r>
        <w:rPr>
          <w:bCs/>
        </w:rPr>
        <w:t xml:space="preserve">рублей 00 копеек – </w:t>
      </w:r>
      <w:r>
        <w:rPr/>
        <w:t>ООО «Промпроект Оценка»</w:t>
      </w:r>
      <w:r>
        <w:rPr>
          <w:bCs/>
        </w:rPr>
        <w:t>, юридический адрес: 614000, г. Пермь, ул. Коммунистическая, д.59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–</w:t>
      </w:r>
      <w:r>
        <w:rPr>
          <w:color w:val="FF0000"/>
          <w:szCs w:val="24"/>
        </w:rPr>
        <w:t xml:space="preserve"> </w:t>
      </w:r>
      <w:r>
        <w:rPr/>
        <w:t>индивидуального предпринимателя Кукаркина Андрея Владимировича</w:t>
      </w:r>
      <w:r>
        <w:rPr>
          <w:bCs/>
          <w:szCs w:val="24"/>
        </w:rPr>
        <w:t>, адрес: 614017, г. Пермь, ул.Тургенева, 25 – 10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Бояршинова И.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17:00Z</dcterms:created>
  <dc:creator>golosova</dc:creator>
  <dc:description/>
  <cp:keywords/>
  <dc:language>en-US</dc:language>
  <cp:lastModifiedBy>tcikulaeva</cp:lastModifiedBy>
  <cp:lastPrinted>2008-10-08T10:05:00Z</cp:lastPrinted>
  <dcterms:modified xsi:type="dcterms:W3CDTF">2008-10-08T05:26:00Z</dcterms:modified>
  <cp:revision>9</cp:revision>
  <dc:subject/>
  <dc:title>18</dc:title>
</cp:coreProperties>
</file>