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08 октябр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>-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>Рассмотрение и оценка котировочных заявок на оказание услуг по оценке комплексов отдельно стоящих зданий, принадлежащих муниципальному образованию г. Пермь.</w:t>
      </w:r>
    </w:p>
    <w:p>
      <w:pPr>
        <w:pStyle w:val="TextBody"/>
        <w:rPr/>
      </w:pPr>
      <w:r>
        <w:rPr/>
        <w:t>Извещение № 28 от 01.10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  <w:t>Источник финансирования закупки – бюджет города Перми.</w:t>
      </w:r>
    </w:p>
    <w:p>
      <w:pPr>
        <w:pStyle w:val="Normal"/>
        <w:rPr/>
      </w:pPr>
      <w:r>
        <w:rPr>
          <w:bCs/>
        </w:rPr>
        <w:t xml:space="preserve">Максимальная цена контракта: </w:t>
      </w:r>
      <w:r>
        <w:rPr/>
        <w:t xml:space="preserve">200 000 (двести тысяч) </w:t>
      </w:r>
      <w:r>
        <w:rPr>
          <w:bCs/>
        </w:rPr>
        <w:t>рублей 00 копеек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Предмет закупки: услуги по оценке 2-х комплексов отдельно стоящих зданий, принадлежащих муниципальному образованию г. Пермь, включающие мероприятия согласно таблице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, рублей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ценки для определения рыночной стоимости с положительной рецензией саморегулируемой организации оценщиков на каждый оценочный отчет по следующим объект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Комплекс отдельно стоящих зданий общей площадью </w:t>
              <w:br/>
              <w:t>4 127,8 кв.м</w:t>
            </w:r>
            <w:r>
              <w:rPr/>
              <w:t>., включающий в себ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-этажное кирпичное здание административного корпуса (лит.А) общей площадью </w:t>
            </w:r>
            <w:r>
              <w:rPr>
                <w:b/>
                <w:bCs/>
              </w:rPr>
              <w:t>1 771,6 кв.м</w:t>
            </w:r>
            <w:r>
              <w:rPr/>
              <w:t xml:space="preserve">, с холодным пристроем (лит.а), крыльцом (лит.а1), лестницей (лит.а2), навесами </w:t>
              <w:br/>
              <w:t>(лит. Г,Г1,Г2,Г3,Г4,Г9,Г10,Г13,Г16,Г17), вагон-складом (Г11), складом под минвату (лит.Г14), складом сыпучих материалов (лит.15), ограждения (лит.1,2,3), ворота (лит.3,4), замощения (лит.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проходной (лит.Б) общей площадью </w:t>
            </w:r>
            <w:r>
              <w:rPr>
                <w:b/>
                <w:bCs/>
              </w:rPr>
              <w:t xml:space="preserve">24,3 кв.м, </w:t>
            </w:r>
            <w:r>
              <w:rPr/>
              <w:t>с холодным пристроем  (лит.б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материального склада (лит.В) общей площадью </w:t>
            </w:r>
            <w:r>
              <w:rPr>
                <w:b/>
                <w:bCs/>
              </w:rPr>
              <w:t xml:space="preserve">266,0 кв.м, </w:t>
            </w:r>
            <w:r>
              <w:rPr/>
              <w:t xml:space="preserve">с пристроенным 1-этажным кирпичным зданием электрощитовой (лит.В1)  площадью </w:t>
            </w:r>
            <w:r>
              <w:rPr>
                <w:b/>
                <w:bCs/>
              </w:rPr>
              <w:t>24,6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мастеров (лит.Д) общей площадью </w:t>
            </w:r>
            <w:r>
              <w:rPr>
                <w:b/>
                <w:bCs/>
              </w:rPr>
              <w:t>45,8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металлическое здание склада (лит.Е) общей площадью </w:t>
            </w:r>
            <w:r>
              <w:rPr>
                <w:b/>
                <w:bCs/>
              </w:rPr>
              <w:t>376,1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КНС (лит.Ж) общей площадью </w:t>
              <w:br/>
            </w:r>
            <w:r>
              <w:rPr>
                <w:b/>
                <w:bCs/>
              </w:rPr>
              <w:t>8,4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-деревянное здание лесопильного цеха (лит.З) общей площадью </w:t>
            </w:r>
            <w:r>
              <w:rPr>
                <w:b/>
                <w:bCs/>
              </w:rPr>
              <w:t>180,1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РБУ (лит.И0 общей площадью </w:t>
              <w:br/>
            </w:r>
            <w:r>
              <w:rPr>
                <w:b/>
                <w:bCs/>
              </w:rPr>
              <w:t>96,0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-этажное кирпичное здание гаража (лит.К) общей площадью </w:t>
              <w:br/>
            </w:r>
            <w:r>
              <w:rPr>
                <w:b/>
                <w:bCs/>
              </w:rPr>
              <w:t>642,5 кв.м</w:t>
            </w:r>
            <w:r>
              <w:rPr/>
              <w:t xml:space="preserve">, с пристроенным 1-этажным кирпичным зданием теплового пункта общей площадью </w:t>
            </w:r>
            <w:r>
              <w:rPr>
                <w:b/>
                <w:bCs/>
              </w:rPr>
              <w:t>77,0 кв.м</w:t>
            </w:r>
            <w:r>
              <w:rPr/>
              <w:t xml:space="preserve"> (литК1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металлическое здание автостоянки (лит.Л) общей площадью </w:t>
            </w:r>
            <w:r>
              <w:rPr>
                <w:b/>
                <w:bCs/>
              </w:rPr>
              <w:t>449,4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ГСМ (лит.М) общей площадью </w:t>
            </w:r>
            <w:r>
              <w:rPr>
                <w:b/>
                <w:bCs/>
              </w:rPr>
              <w:t>119,5 кв.м</w:t>
            </w:r>
            <w:r>
              <w:rPr/>
              <w:t xml:space="preserve">, с пристроенным 1-этажным зданием склада ГСМ из железобетонных блоков площадью </w:t>
            </w:r>
            <w:r>
              <w:rPr>
                <w:b/>
                <w:bCs/>
              </w:rPr>
              <w:t>15,2 кв.м</w:t>
            </w:r>
            <w:r>
              <w:rPr/>
              <w:t xml:space="preserve"> (лит.М1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мела (лит.Н) общей площадью </w:t>
            </w:r>
            <w:r>
              <w:rPr>
                <w:b/>
                <w:bCs/>
              </w:rPr>
              <w:t>31,30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тепловая трасса: тепловая сеть протяженностью 137,94 п.м (лит.Ст) и сеть горячего водоснабжения протяженностью 137,94 п.м (лит.Ст1);</w:t>
            </w:r>
          </w:p>
          <w:p>
            <w:pPr>
              <w:pStyle w:val="Normal"/>
              <w:jc w:val="both"/>
              <w:rPr/>
            </w:pPr>
            <w:r>
              <w:rPr/>
              <w:t>-подъездные ж/д пути на производственной базе НГЧ-2 протяженностью 324,44 п.м (лит. Г19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2. Комплекс отдельно стоящих зданий общей площадью </w:t>
            </w:r>
            <w:r>
              <w:rPr>
                <w:b/>
                <w:bCs/>
              </w:rPr>
              <w:t>998,6 кв.м</w:t>
            </w:r>
            <w:r>
              <w:rPr/>
              <w:t xml:space="preserve"> (лит. А,А1, Б,В,В1В2,Д), с котельной (лит.а5), с 6-ю холодными пристроями (лит.б,б1,в,в1,д,д1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000,0</w:t>
            </w:r>
          </w:p>
        </w:tc>
      </w:tr>
    </w:tbl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8 от 01.10.2008 года поступило 6 (шес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ксимальная стоимость услуг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500,00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проект 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ф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СИ Консалт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карк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услуги по оценке 2-х комплексов отдельно стоящих зданий, принадлежащих муниципальному образованию г. Пермь, с участником размещения заказа, предложившим наименьшую цену контракта – 85</w:t>
      </w:r>
      <w:r>
        <w:rPr>
          <w:bCs/>
        </w:rPr>
        <w:t xml:space="preserve"> 000,00 (восемьдесят пять тысяч) </w:t>
      </w:r>
      <w:r>
        <w:rPr/>
        <w:t>рублей</w:t>
      </w:r>
      <w:r>
        <w:rPr>
          <w:bCs/>
        </w:rPr>
        <w:t xml:space="preserve"> – </w:t>
      </w:r>
      <w:r>
        <w:rPr/>
        <w:t xml:space="preserve">ООО «УралПрофОценка», </w:t>
      </w:r>
      <w:r>
        <w:rPr>
          <w:bCs/>
        </w:rPr>
        <w:t xml:space="preserve">юридический адрес: 614990, г. Пермь, ул. Лодыгина, д.9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Cs w:val="24"/>
        </w:rPr>
        <w:t xml:space="preserve"> - </w:t>
      </w:r>
      <w:r>
        <w:rPr/>
        <w:t>индивидуального предпринимателя Кукаркина Андрея Владимировича</w:t>
      </w:r>
      <w:r>
        <w:rPr>
          <w:bCs/>
          <w:szCs w:val="24"/>
        </w:rPr>
        <w:t>, адрес: 614017, г. Пермь, ул.Тургенева, 25 – 10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____________________ 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    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 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Бояршинова И.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17:00Z</dcterms:created>
  <dc:creator>golosova</dc:creator>
  <dc:description/>
  <cp:keywords/>
  <dc:language>en-US</dc:language>
  <cp:lastModifiedBy>tcikulaeva</cp:lastModifiedBy>
  <cp:lastPrinted>2008-10-08T11:37:00Z</cp:lastPrinted>
  <dcterms:modified xsi:type="dcterms:W3CDTF">2008-10-08T05:37:00Z</dcterms:modified>
  <cp:revision>14</cp:revision>
  <dc:subject/>
  <dc:title>18</dc:title>
</cp:coreProperties>
</file>