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6 от 08.10.200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поставку оборудования в Муниципальное общеобразовательное учреждение «Средняя общеобразовательная школа № 94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94» г. Перми приглашает всех заинтересованных лиц принять участие в проведении запроса котировок для размещения муниципального заказа на поставку оборудования в Муниципальное общеобразовательное учреждение «Средняя общеобразовательная школа № 94» г. Перми.</w:t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94» г. Перми</w:t>
      </w:r>
      <w:r>
        <w:rPr/>
        <w:t xml:space="preserve">. Адрес заказчика: 614025, г. Пермь, ул. Героев Хасана, д. 89. Контактное лицо – директор Носкова Ирина Николаевна. Контактный телефон: 268-71-15. Адрес электронной почты: </w:t>
      </w:r>
      <w:r>
        <w:rPr>
          <w:lang w:val="en-US"/>
        </w:rPr>
        <w:t>school</w:t>
      </w:r>
      <w:r>
        <w:rPr/>
        <w:t>9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/>
      </w:pPr>
      <w:r>
        <w:rPr>
          <w:szCs w:val="24"/>
        </w:rPr>
        <w:t>Требования к оборудованию, его количество, срок поставки оборудования, срок предоставления гарантии качества оборудования, объём и срок выполнения вспомогательных услуг, место поставки оборудования определены техническим заданием, приведённым в приложении 1 к настоящему извещению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00000 (Двести  тысяч) руб. 0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Котировочные заявки принимаются с 09 октября 2008 г. по 14 октября </w:t>
      </w:r>
      <w:r>
        <w:rPr/>
        <w:t>2008 г. в рабочие дни (с понедельника по пятницу) с 9 часов 00 минут до 17 часов 00 минут по адресу г. Пермь, ул. Героев Хасана, д. 89, канцеляри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оборудов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оборудования.</w:t>
      </w:r>
    </w:p>
    <w:p>
      <w:pPr>
        <w:pStyle w:val="TextBody"/>
        <w:ind w:firstLine="900"/>
        <w:rPr/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оборудования производится заказчиком в безналичной форме путём перечисления денежных средств на расчётный счёт поставщика. Заказчик выплачивает поставщ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оборудование осуществляется в течение десяти банковских дней со дня получения заказчиком оформленных в установленном порядке счёта-фактуры на оборудование и подписанного заказчиком и поставщиком акта приёмки оборудования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21"/>
        <w:gridCol w:w="706"/>
        <w:gridCol w:w="1075"/>
        <w:gridCol w:w="896"/>
        <w:gridCol w:w="1309"/>
        <w:gridCol w:w="1019"/>
        <w:gridCol w:w="114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 xml:space="preserve">Коли-чество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-тавле-ния га-рантии кач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Вспомога-тельные работы и слуг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о соответ-ствии ГОСТ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Комплект ученический двухместный (стол и два стула), регулируемый по высоте, ростовая группа 4-6. Столешница из ЛДСП толщиной не менее 18 мм прямоугольной формы с закруглёнными углами, покрытие из ламината, цвет по согласованию с администрацией школы. Кромка из ПВХ. Каркас стола из прямоугольной трубы сечением 20х20 мм. Спинки и сиденья стульев из гнутоклееной фанеры толщиной 8 мм, сиденья с выжимом. Каркас стульев из прямоугольной труб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роев Хаса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Комплект ученический двухместный (стол и два стула), регулируемый по высоте, ростовая группа 2-4. Столешница из ЛДСП толщиной не менее 18 мм прямоугольной формы с закруглёнными углами, покрытие из ламината, цвет по согласованию с администрацией школы. Кромка из ПВХ. Каркас стола из прямоугольной трубы сечением 20х20 мм. Спинки и сиденья стульев из гнутоклееной фанеры толщиной 8 мм, сиденья с выжимом. Каркас стульев из прямоугольной труб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роев Хаса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тул черный. Обивка из искусственной кожи.  Металлокарка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роев Хаса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ол компьютерный малый, без стойки, цвет вишня. Размер 840х560х750 мм. Столешница из ЛДСП толщиной 16 мм. Кромка из ПВХ. Полка  выдвижная, отсек для системного блок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роев Хаса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тол для переговоров, цвет  вишня,без тумб, прямоугольный .Размер 1500х700х74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роев Хаса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20:00Z</dcterms:created>
  <dc:creator>orlov</dc:creator>
  <dc:description/>
  <cp:keywords/>
  <dc:language>en-US</dc:language>
  <cp:lastModifiedBy>SEC</cp:lastModifiedBy>
  <cp:lastPrinted>2008-08-19T11:20:00Z</cp:lastPrinted>
  <dcterms:modified xsi:type="dcterms:W3CDTF">2008-10-03T16:54:00Z</dcterms:modified>
  <cp:revision>3</cp:revision>
  <dc:subject/>
  <dc:title>УТВЕРЖДАЮ</dc:title>
</cp:coreProperties>
</file>