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>От  08  октября 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549"/>
        <w:gridCol w:w="1736"/>
        <w:gridCol w:w="136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 короб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подоконных досок деревянных в зданиях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жилых и общественных зданиях оконных блоков из ПВХ профилей- поворотных (откидных, поворотно-откидных ) с помощью проема до 2 м 2 двухстворчаты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м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8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оконные пластиковые с открывающимися створками, с фрамугой, маскитными сетка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мена отливов, карнизов, шириной не менее 0,15 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подоконных досок  из ПВХ в каменных стенах толщиной до 0,51 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 для  для последующей окраски или оклейки обоями – оконных откосов криволинейны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м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верх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очные работы при автомобильных перевозках  мусор строительны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 «Детский сад № 390»                                    О.А.Савостин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3:00Z</dcterms:created>
  <dc:creator>СОК</dc:creator>
  <dc:description/>
  <dc:language>en-US</dc:language>
  <cp:lastModifiedBy>1</cp:lastModifiedBy>
  <dcterms:modified xsi:type="dcterms:W3CDTF">2008-10-08T07:12:00Z</dcterms:modified>
  <cp:revision>6</cp:revision>
  <dc:subject/>
  <dc:title>Приложение №1 </dc:title>
</cp:coreProperties>
</file>