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ИЗВЕЩЕНИЕ № 06 от  08.10.2008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на проведение работ по замене оконных блоков в МДОУ «Детский сад № 390» г. Перми по адресу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Ответственный исполнитель, заведующий МДОУ Савостина Ольга Александровна, предусматривает осуществить за счет бюджетного финансирования способом запроса котировок проведение работ по замене оконных блоков, согласно технического задания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Вильямса 47, здание МДОУ «Детский сад № 390»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Максимальная цена контракта: 409368,75 рубля (четыреста девяносто девять тысяч девятьсот тридцать восемь рублей 15 копеек)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работ, счет-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 или курьером (при наличии доверенности) по вышеуказанному адресу до 14.00 часов местного времени 17 октября 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spacing w:lineRule="auto" w:line="240" w:before="0" w:after="0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 и предоставлена копия лицензии (на данный вид работ)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до 5 дней с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будет размещен на официальном сайте администрации г.Перми 20.10.2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 Техническое задание</w:t>
      </w:r>
    </w:p>
    <w:p>
      <w:pPr>
        <w:pStyle w:val="Normal"/>
        <w:spacing w:lineRule="auto" w:line="240" w:before="0" w:after="0"/>
        <w:ind w:left="284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 Форма котировочной заявки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6480"/>
        <w:rPr/>
      </w:pPr>
      <w:r>
        <w:rPr>
          <w:sz w:val="24"/>
          <w:szCs w:val="24"/>
        </w:rPr>
        <w:t>Заведующий МДОУ «Детский сад № 390»  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25:00Z</dcterms:created>
  <dc:creator>СОК</dc:creator>
  <dc:description/>
  <cp:keywords/>
  <dc:language>en-US</dc:language>
  <cp:lastModifiedBy>Рустам</cp:lastModifiedBy>
  <cp:lastPrinted>2008-10-08T13:25:00Z</cp:lastPrinted>
  <dcterms:modified xsi:type="dcterms:W3CDTF">2008-10-08T08:17:00Z</dcterms:modified>
  <cp:revision>3</cp:revision>
  <dc:subject/>
  <dc:title>ИЗВЕЩЕНИЕ № 04 от 17</dc:title>
</cp:coreProperties>
</file>