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16   от  </w:t>
      </w:r>
      <w:r>
        <w:rPr>
          <w:b/>
        </w:rPr>
        <w:t>«08»   октября</w:t>
      </w:r>
      <w:r>
        <w:rPr>
          <w:b/>
          <w:i/>
        </w:rPr>
        <w:t xml:space="preserve">   2008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/>
        <w:t xml:space="preserve">на </w:t>
      </w:r>
      <w:r>
        <w:rPr>
          <w:i/>
          <w:u w:val="single"/>
        </w:rPr>
        <w:t>выполнение работы по реализации социально-экологического проекта по восстановлению рекреационного потенциала реки Малая И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Управление по экологии и природопользованию администрации г. Перми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>614000, г. Пермь, ул. Советская, 22, каб. № 30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10-95-06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b/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u w:val="single"/>
        </w:rPr>
        <w:t>Щелкунова  Тамара Алекс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средств, предусмотренных на природоохранные мероприятия в 2008 году  (п.3.4.1.1 городской целевой программы «Комплексная экологическая программа г. Перми на 2008-2010 гг.»)</w:t>
      </w:r>
      <w:r>
        <w:rPr>
          <w:sz w:val="20"/>
          <w:szCs w:val="20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Реализация социально-экологического проекта по восстановлению рекреационного потенциала реки Малая Ива», в соответствии с техническим заданием (приложение № 1)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- </w:t>
      </w:r>
      <w:r>
        <w:rPr>
          <w:b/>
          <w:i/>
          <w:u w:val="single"/>
        </w:rPr>
        <w:t>01.12.2008</w:t>
      </w:r>
      <w:r>
        <w:rPr>
          <w:i/>
          <w:u w:val="single"/>
        </w:rPr>
        <w:t xml:space="preserve">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аксимальная цена контракта </w:t>
      </w:r>
      <w:r>
        <w:rPr>
          <w:b/>
          <w:i/>
          <w:u w:val="single"/>
        </w:rPr>
        <w:t xml:space="preserve">499 990 </w:t>
      </w:r>
      <w:r>
        <w:rPr>
          <w:i/>
          <w:u w:val="single"/>
        </w:rPr>
        <w:t>(четыреста девяносто девять тысяч девятьсот девяносто)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рублей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>аванс в размере</w:t>
      </w:r>
      <w:r>
        <w:rPr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30 %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 xml:space="preserve">от общей стоимости контракта в течение 10 рабочих дней со дня подписания контракта. Окончательный расчет производится в течение 10 рабочих дней после подписания Сторонами акта приемки-сдачи выполненных работ, предоставления Подрядчиком счет-фактуры и документов, подтверждающих размещение отходов на свалке.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м вид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каб. 304   </w:t>
      </w:r>
      <w:r>
        <w:rPr>
          <w:b/>
          <w:i/>
          <w:u w:val="single"/>
        </w:rPr>
        <w:t>до  18-00 ч.  «16 » октября  2008 г.</w:t>
      </w:r>
      <w:r>
        <w:rPr>
          <w:b/>
          <w:i/>
          <w:sz w:val="20"/>
          <w:szCs w:val="20"/>
          <w:u w:val="single"/>
        </w:rPr>
        <w:t xml:space="preserve"> </w:t>
      </w:r>
      <w:r>
        <w:rPr>
          <w:i/>
          <w:sz w:val="22"/>
          <w:szCs w:val="22"/>
          <w:u w:val="single"/>
        </w:rPr>
        <w:t>(часы работы управления: ПН-ЧТ с 9-00 ч. до 18-00 ч., ПТ с 9-00 ч. до 17-00 ч.,  перерыв с 13-00 ч. до 14-00 ч.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на перевозку</w:t>
      </w:r>
      <w:r>
        <w:rPr>
          <w:i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накладных, страхования, уплаты налогов, сборов и др.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соответствии с Техническим заданием (Приложение № 1)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заключения муниципального контракта победитель должен предъявить лицензию по сбору, использованию, обезвреживанию, транспортированию, размещению опасных отходов (основание – Федеральный закон «Об отходах производства и потребления» от 24.06.1998 № 89-ФЗ (с послед. измен.)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</w:t>
      </w:r>
      <w:r>
        <w:rPr>
          <w:i/>
          <w:u w:val="single"/>
        </w:rPr>
        <w:t>и.о.</w:t>
      </w:r>
      <w:r>
        <w:rPr>
          <w:u w:val="single"/>
        </w:rPr>
        <w:t xml:space="preserve"> </w:t>
      </w:r>
      <w:r>
        <w:rPr>
          <w:i/>
          <w:u w:val="single"/>
        </w:rPr>
        <w:t>начальника  управления</w:t>
      </w:r>
      <w:r>
        <w:rPr>
          <w:sz w:val="20"/>
          <w:szCs w:val="20"/>
        </w:rPr>
        <w:t xml:space="preserve">                         </w:t>
      </w:r>
      <w:r>
        <w:rPr>
          <w:i/>
          <w:u w:val="single"/>
        </w:rPr>
        <w:t xml:space="preserve">Л.Б.Третьяков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35:00Z</dcterms:created>
  <dc:creator>tevelevadb</dc:creator>
  <dc:description/>
  <dc:language>en-US</dc:language>
  <cp:lastModifiedBy>firma</cp:lastModifiedBy>
  <cp:lastPrinted>2008-10-07T17:24:00Z</cp:lastPrinted>
  <dcterms:modified xsi:type="dcterms:W3CDTF">2008-10-08T06:00:00Z</dcterms:modified>
  <cp:revision>20</cp:revision>
  <dc:subject/>
  <dc:title>ЗАПРОС КОТИРОВОЧНОЙ ЦЕНЫ</dc:title>
</cp:coreProperties>
</file>