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ИЗВЕЩЕНИЕ № 05 от 08.10.2008 г.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ОБ ОТМЕНЕ ЗАПРОСА КОТИРОВОК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на проведение работ по замене оконных блоков в МДОУ «Детский сад № 390» г. Перми по адресу: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Пермь ул. Вильямса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Детский сад № 390» г.Перми, 614030, г.Пермь ул.Вильямса 47 тел/факс (342) 273-59-51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Ответственный исполнитель, заведующий МДОУ Савостина Ольга Александровна, отменяет запрос котировок  на проведение работ по замене оконных блоков, в связи с ошибкой в техническом  задании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6480"/>
        <w:rPr/>
      </w:pPr>
      <w:r>
        <w:rPr>
          <w:sz w:val="24"/>
          <w:szCs w:val="24"/>
        </w:rPr>
        <w:t>Заведующий МДОУ «Детский сад № 390»                                      О.А.Савостин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20:00Z</dcterms:created>
  <dc:creator>СОК</dc:creator>
  <dc:description/>
  <cp:keywords/>
  <dc:language>en-US</dc:language>
  <cp:lastModifiedBy>Рустам</cp:lastModifiedBy>
  <cp:lastPrinted>2008-10-08T13:20:00Z</cp:lastPrinted>
  <dcterms:modified xsi:type="dcterms:W3CDTF">2008-10-08T08:39:00Z</dcterms:modified>
  <cp:revision>3</cp:revision>
  <dc:subject/>
  <dc:title>ИЗВЕЩЕНИЕ № 04 от 17</dc:title>
</cp:coreProperties>
</file>