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УЧЕБНОЙ И ХУДОЖЕСТВЕННОЙ ЛИТЕРАТУ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0 г. Пермь, ул. Техническая – 2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 248 – 36 –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: 500 000, 00 рублей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44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в А.И., Рыбченкова Л.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10-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Ю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еменов П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математического анализа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, Семенов П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и начала математического анализа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, Бутузов В.Ф., Кадомцев С.Б. и д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10-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10 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11 кла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иология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Мамонтов С.Г., Сонин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биология 11 клас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аковский В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И., Буганов В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рия России с древнейших времен до конц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И., Зырянов П.Н., Буганов В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рия России. Конец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, Симония Н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кий А.А., Щетинов Ю.А., Мироненко С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О.В., Клоков В.А., Пономарев М.В. и д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ов И.К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 10-11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 и др. под ред. Леонтьева А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Р.Н., Бунеева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: учебник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кович А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: задачник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ян Л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7-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 Е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.Б., Сонин Н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нская В.А., Душина И.В., Щенев В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ышкин А.В., Гутник Е.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Т.П., Неклюкова Н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Ром В.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оссии. Население и хозяйство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, Баринова И.И., Ром В.Я., Лобжанидзе А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оссии. Хозяйство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И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оссии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 В.П. и д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оссии. Природа. Население. Хозяйство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.И. и д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России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Н.И., Сапин М.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О.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9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, Боханов А.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8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header">
    <w:name w:val="tex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47:00Z</dcterms:created>
  <dc:creator>Admin</dc:creator>
  <dc:description/>
  <cp:keywords/>
  <dc:language>en-US</dc:language>
  <cp:lastModifiedBy>IvenskihAV</cp:lastModifiedBy>
  <dcterms:modified xsi:type="dcterms:W3CDTF">2008-10-07T11:44:00Z</dcterms:modified>
  <cp:revision>19</cp:revision>
  <dc:subject/>
  <dc:title/>
</cp:coreProperties>
</file>