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7 от «08» октябр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учебной и художественной литера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средств бюджета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учебная и художественная литература 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20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000  рублей 00 копеек (Пятьсо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23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IvenskihAV</cp:lastModifiedBy>
  <dcterms:modified xsi:type="dcterms:W3CDTF">2008-10-07T11:47:00Z</dcterms:modified>
  <cp:revision>20</cp:revision>
  <dc:subject/>
  <dc:title/>
</cp:coreProperties>
</file>