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на проведение текущего ремонта, частичной замены окон в здани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6"/>
        </w:rPr>
        <w:t>МДОУ «Детский сад  249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«08» октября 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Цикунова Валентина Степанова – заведующий МДОУ «Детский сад № 249» г. Перм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енкова Лилия Афонасьевна – заместитель заведующего по административно-хозяйственной части МДОУ «Детский сад № 249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лькаева Наиля Закировна - главный бухгалтер МДОУ «Детский сад № 249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йрамова Татьяна Геннадьевна – инструктор по ФИЗО МДОУ «Детский сад № 249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</w:t>
      </w:r>
      <w:r>
        <w:rPr>
          <w:sz w:val="24"/>
          <w:szCs w:val="24"/>
        </w:rPr>
        <w:t xml:space="preserve">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Блинова Наталья Владимировна – секретарь МДОУ «Детский сад № 249» г. Перми 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естка дня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Рассмотрение и оценка котировочных заявок по запросу котировок на проведение текущего ремонта, частичной замены окон в здании МДОУ «Детский сад № 249» г. Перми </w:t>
      </w:r>
      <w:r>
        <w:rPr>
          <w:smallCaps/>
          <w:sz w:val="24"/>
          <w:szCs w:val="24"/>
        </w:rPr>
        <w:t>(извещение № 4 от 30.09.2008 года, размещено на официальном сайте  «Администрация города Перми» (</w:t>
      </w:r>
      <w:r>
        <w:rPr>
          <w:smallCaps/>
          <w:sz w:val="24"/>
          <w:szCs w:val="24"/>
          <w:lang w:val="en-US"/>
        </w:rPr>
        <w:t>www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gorodperm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ru</w:t>
      </w:r>
      <w:r>
        <w:rPr>
          <w:smallCaps/>
          <w:sz w:val="24"/>
          <w:szCs w:val="24"/>
        </w:rPr>
        <w:t>)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Заказчик: МДОУ «Детский сад № 249» г. Перми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4"/>
        </w:rPr>
        <w:t>Максимальная цена муниципального контракта  499933,15</w:t>
      </w:r>
      <w:r>
        <w:rPr>
          <w:sz w:val="20"/>
        </w:rPr>
        <w:t xml:space="preserve"> </w:t>
      </w:r>
      <w:r>
        <w:rPr>
          <w:b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ребованиями, установленными в извещении о проведении запроса котировок  являются:  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4"/>
        </w:rPr>
        <w:t>Проведение текущего ремонта, частичной замены окон в здании МДОУ «Детский сад № 249» г. Перми, соответствующего сертификатам_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4"/>
        </w:rPr>
        <w:t>Срок проведения текущего ремонта, частичной замены окон в здании  МДОУ «Детский сад № 249» г. Перми – 45 дней со дня подписания контракта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на работ должна быть указана с учетом всех затрат на доставку, налоговые сборы, таможенные сборы и прочих обязательных платежей.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лата работ производится безналичным перечислением денежных средств в течение 20 банковских дней со дня подписания акта выполненных работ, включая устранение замечаний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5. </w:t>
      </w:r>
      <w:r>
        <w:rPr>
          <w:b/>
          <w:i/>
          <w:sz w:val="24"/>
          <w:szCs w:val="26"/>
          <w:vertAlign w:val="superscript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sz w:val="24"/>
                <w:szCs w:val="26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12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sz w:val="24"/>
                <w:szCs w:val="26"/>
              </w:rPr>
              <w:t>ООО «Мет-Энерго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24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sz w:val="24"/>
                <w:szCs w:val="26"/>
              </w:rPr>
              <w:t>ООО «В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7940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изнать все котировочные заявки соответствующим требованиям, установленным в извещении о проведении запроса котировок, а именно:</w:t>
      </w:r>
    </w:p>
    <w:p>
      <w:pPr>
        <w:pStyle w:val="Normal"/>
        <w:rPr/>
      </w:pPr>
      <w:r>
        <w:rPr>
          <w:sz w:val="24"/>
          <w:szCs w:val="24"/>
        </w:rPr>
        <w:t>- котировочная заявка ООО «Номос ТЭК»;</w:t>
      </w:r>
    </w:p>
    <w:p>
      <w:pPr>
        <w:pStyle w:val="Normal"/>
        <w:rPr/>
      </w:pPr>
      <w:r>
        <w:rPr>
          <w:sz w:val="24"/>
          <w:szCs w:val="24"/>
        </w:rPr>
        <w:t>- котировочная заявка ООО «Мет-Энерго-Строй»;</w:t>
      </w:r>
    </w:p>
    <w:p>
      <w:pPr>
        <w:pStyle w:val="Normal"/>
        <w:rPr/>
      </w:pPr>
      <w:r>
        <w:rPr>
          <w:sz w:val="24"/>
          <w:szCs w:val="24"/>
        </w:rPr>
        <w:t>- котировочная заявка ООО «В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Номос ТЭК» и составила </w:t>
      </w:r>
      <w:r>
        <w:rPr>
          <w:sz w:val="24"/>
        </w:rPr>
        <w:t xml:space="preserve">  312500,00 (Триста двенадцать тысяч пятьсот рублей 00 копеек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b/>
          <w:sz w:val="24"/>
        </w:rPr>
        <w:t>_____ООО «Номос ТЭК» ______</w:t>
      </w:r>
      <w:r>
        <w:rPr>
          <w:sz w:val="24"/>
        </w:rPr>
        <w:t>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Юридический адрес: 614001, г.Пермь, ул.Советская, 65а; фактический адрес: 614025 г.Пермь, ул.Краснополянская, 7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>312500,00 (Триста двенадцать тысяч пятьсот рублей 00 копеек).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</w:t>
      </w:r>
      <w:r>
        <w:rPr>
          <w:sz w:val="24"/>
          <w:szCs w:val="24"/>
        </w:rPr>
        <w:t xml:space="preserve">Мет-Энерго-Строй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szCs w:val="26"/>
        </w:rPr>
        <w:t xml:space="preserve">324000,00 </w:t>
      </w:r>
      <w:r>
        <w:rPr>
          <w:sz w:val="24"/>
          <w:szCs w:val="26"/>
        </w:rPr>
        <w:t>(Триста двадцать четыре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В.С. Цикунова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Л.А. Петренк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Н.З. Илькае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Т.Г. Байрамова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Н.В. Блин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.А. Петренк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6:25:00Z</dcterms:created>
  <dc:creator>Наталья</dc:creator>
  <dc:description/>
  <cp:keywords/>
  <dc:language>en-US</dc:language>
  <cp:lastModifiedBy>Наталья</cp:lastModifiedBy>
  <dcterms:modified xsi:type="dcterms:W3CDTF">2008-10-08T06:25:00Z</dcterms:modified>
  <cp:revision>2</cp:revision>
  <dc:subject/>
  <dc:title>ПРОТОКОЛ № 2</dc:title>
</cp:coreProperties>
</file>