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center"/>
        <w:rPr/>
      </w:pPr>
      <w:r>
        <w:rPr/>
        <w:t>ПРОТОКОЛ № 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о </w:t>
      </w:r>
      <w:r>
        <w:rPr>
          <w:u w:val="single"/>
        </w:rPr>
        <w:tab/>
        <w:tab/>
        <w:tab/>
        <w:tab/>
        <w:tab/>
        <w:t>по фасадным работам</w:t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оштукатурить</w:t>
      </w:r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>откосы в количестве 61 штуки (общей длиной 368,6 п.м., общей площадью 92,15 м</w:t>
      </w:r>
      <w:r>
        <w:rPr>
          <w:u w:val="single"/>
          <w:vertAlign w:val="superscript"/>
        </w:rPr>
        <w:t>2</w:t>
      </w:r>
      <w:r>
        <w:rPr>
          <w:u w:val="single"/>
        </w:rPr>
        <w:t>): грунтовка поверхности, сделать сплошное выравнивание откосов, покрасить поверхность водоэмульсионной фасадной белой краской;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сделать герметизацию оконных сливов без материала в количестве 246 штук (общей длиной 544,5 п.м.): демонтировать оконные сливы, сделать герметизацию поверхности под оконными сливами, установить оконные сливы, в том числе монтаж слива с материалом в количестве 1 штуки (длиной 1,8 п.м.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закупки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>Муниципальным общеобразовательным учреждением «Средняя общеобразовательная школа № 122 с углубленным изучением иностранных языков» Индустриальн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         «08» октября 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/>
      </w:pPr>
      <w:r>
        <w:rPr/>
        <w:t xml:space="preserve">1.1. Председатель: </w:t>
        <w:tab/>
        <w:tab/>
        <w:t>Терёхин Алексей Юрьевич,</w:t>
      </w:r>
    </w:p>
    <w:p>
      <w:pPr>
        <w:pStyle w:val="Normal"/>
        <w:ind w:left="720" w:hanging="0"/>
        <w:jc w:val="both"/>
        <w:rPr/>
      </w:pPr>
      <w:r>
        <w:rPr/>
        <w:t>1.2. Члены комиссии:</w:t>
        <w:tab/>
        <w:t>Смирнова Елена Александровна,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>Брындина Людмила Валентиновна,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>Савинова Галина Петровна,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</w:t>
      </w:r>
      <w:r>
        <w:rPr/>
        <w:t>Варзанова Светлана Иванов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именование предмета запроса котировок: </w:t>
      </w:r>
      <w:r>
        <w:rPr>
          <w:u w:val="single"/>
        </w:rPr>
        <w:tab/>
        <w:t>фасадные работы в здании школы по ул. Сивкова, 3 «Б»</w:t>
      </w:r>
      <w:r>
        <w:rPr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ab/>
        <w:t>(извещение № 8 от 29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в сети Интернет «29» сентября 2008 года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ксимальная цена муниципального контракта </w:t>
      </w:r>
      <w:r>
        <w:rPr>
          <w:u w:val="single"/>
        </w:rPr>
        <w:t>Триста шестьдесят три тысячи руб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сточник финансирования закупки </w:t>
      </w:r>
      <w:r>
        <w:rPr>
          <w:u w:val="single"/>
        </w:rPr>
        <w:tab/>
        <w:t>Местный бюджет</w:t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а)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583"/>
        <w:gridCol w:w="1322"/>
        <w:gridCol w:w="1023"/>
        <w:gridCol w:w="1188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тыс. ру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штукатуривание откос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68,6 п.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етизация оконных слив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 п.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jc w:val="both"/>
        <w:rPr/>
      </w:pPr>
      <w:r>
        <w:rPr>
          <w:sz w:val="16"/>
          <w:szCs w:val="16"/>
        </w:rPr>
        <w:t>Оштукатурить откосы в количестве 61 штуки (общей длиной 368,6 п.м., общей площадью 92,15 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)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грунтовка поверхности;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сделать сплошное выравнивание отко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красить поверхность водоэмульсионной фасадной белой краской.</w:t>
      </w:r>
    </w:p>
    <w:tbl>
      <w:tblPr>
        <w:tblW w:w="10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075"/>
        <w:gridCol w:w="1155"/>
        <w:gridCol w:w="1620"/>
        <w:gridCol w:w="1260"/>
        <w:gridCol w:w="1761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уч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нахожде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м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на в каб. музыки и логопе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овый за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*1,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4*1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*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но в с/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*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но в с/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*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на на 2-ом этаже полность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*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вал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на в с/у и кла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но в читальном за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*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*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*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ск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*2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*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*2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*2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*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8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,1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делать герметизацию оконных сливов без материала в количестве 246 штук (общей длиной 544,5 п.м.):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демонтировать оконные сливы;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сделать герметизацию поверхности под оконными сливами;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установить оконные сливы;</w:t>
      </w:r>
    </w:p>
    <w:p>
      <w:pPr>
        <w:pStyle w:val="Normal"/>
        <w:numPr>
          <w:ilvl w:val="0"/>
          <w:numId w:val="1"/>
        </w:numPr>
        <w:rPr/>
      </w:pPr>
      <w:r>
        <w:rPr/>
        <w:t>в том числе монтаж слива с материалом в количестве 1 штуки (длиной 1,8 п.м.)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713"/>
        <w:gridCol w:w="141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уч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нахож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м./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овая, актовый з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ине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идор начальных классов и напротив каб. 31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тничные кле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дор напротив каб. 101-105, 206-210, 306-3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дор напротив каб. 201-205, 301-3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инеты 204, 205, 304, 3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инеты 110, 201-203, 301-303, с/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инеты 101, 206, 306, с/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инеты 102-105, 207-2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-3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валки, кабинеты 106, 107, 211-216, 311-316, с/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з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ск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4,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 xml:space="preserve">б) </w:t>
      </w:r>
      <w:r>
        <w:rPr>
          <w:u w:val="single"/>
        </w:rPr>
        <w:tab/>
        <w:t>Муниципальное общеобразовательное учреждение «Средняя общеобразовательная школа № 122 с углубленным изучением иностранных языков» Индустриального района города Перми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708" w:hanging="0"/>
        <w:jc w:val="both"/>
        <w:rPr/>
      </w:pPr>
      <w:r>
        <w:rPr/>
        <w:t xml:space="preserve">в) </w:t>
      </w:r>
      <w:r>
        <w:rPr>
          <w:u w:val="single"/>
        </w:rPr>
        <w:tab/>
        <w:tab/>
        <w:tab/>
        <w:tab/>
        <w:t>до 01.12. 2008 года</w:t>
        <w:tab/>
        <w:tab/>
        <w:tab/>
        <w:tab/>
        <w:tab/>
        <w:tab/>
        <w:tab/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>(сроки поставок товаров, выполнение работ, оказания услуг)</w:t>
      </w:r>
    </w:p>
    <w:p>
      <w:pPr>
        <w:pStyle w:val="Normal"/>
        <w:ind w:left="708" w:hanging="0"/>
        <w:jc w:val="both"/>
        <w:rPr/>
      </w:pPr>
      <w:r>
        <w:rPr/>
        <w:t xml:space="preserve">г) </w:t>
      </w:r>
      <w:r>
        <w:rPr>
          <w:u w:val="single"/>
        </w:rPr>
        <w:tab/>
        <w:tab/>
        <w:tab/>
        <w:tab/>
        <w:tab/>
        <w:tab/>
        <w:tab/>
      </w:r>
      <w:r>
        <w:rPr>
          <w:u w:val="single"/>
          <w:lang w:val="en-US"/>
        </w:rPr>
        <w:t>IV</w:t>
      </w:r>
      <w:r>
        <w:rPr>
          <w:u w:val="single"/>
        </w:rPr>
        <w:t xml:space="preserve"> квартал</w:t>
        <w:tab/>
        <w:tab/>
        <w:tab/>
        <w:tab/>
        <w:tab/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сведения о включенных (не включенных) в цену товаров, работ, услуг, расходах, в том числе расходах на перевозку, страхование, </w:t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>уплат у таможенных пошлин, налогов, сборов и других обязательных платежей)</w:t>
      </w:r>
    </w:p>
    <w:p>
      <w:pPr>
        <w:pStyle w:val="Normal"/>
        <w:ind w:left="708" w:hanging="0"/>
        <w:jc w:val="both"/>
        <w:rPr/>
      </w:pPr>
      <w:r>
        <w:rPr/>
        <w:t xml:space="preserve">д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>(срок и условия оплаты поставок товаров, выполнение работ, оказание услуг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астники размещения заказ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2"/>
        <w:gridCol w:w="2605"/>
        <w:gridCol w:w="26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рон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315,99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ысотремстрой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524,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выбрать нужное):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8.1. признать все котировочные заявки, соответствующие требованиям, установленным в извещении о проведении запроса котировок;</w:t>
      </w:r>
    </w:p>
    <w:p>
      <w:pPr>
        <w:pStyle w:val="Normal"/>
        <w:ind w:left="708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327"/>
        <w:gridCol w:w="4145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и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иболее низкая цена котировочной заявки (соответствующей всем требованиям, установленным в извещение о проведении запроса котировок) предложена участником </w:t>
      </w:r>
      <w:r>
        <w:rPr>
          <w:u w:val="single"/>
        </w:rPr>
        <w:tab/>
        <w:tab/>
        <w:tab/>
        <w:tab/>
        <w:tab/>
        <w:t>ООО «Крона»</w:t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 xml:space="preserve">и составила </w:t>
      </w:r>
      <w:r>
        <w:rPr>
          <w:u w:val="single"/>
        </w:rPr>
        <w:tab/>
        <w:t>348315,99</w:t>
      </w:r>
      <w:r>
        <w:rPr/>
        <w:t xml:space="preserve"> (Триста сорок восемь тысяч триста пятнадцать рубля  девяносто девять коп.).</w:t>
      </w:r>
    </w:p>
    <w:p>
      <w:pPr>
        <w:pStyle w:val="Normal"/>
        <w:ind w:firstLine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firstLine="360"/>
        <w:jc w:val="both"/>
        <w:rPr/>
      </w:pPr>
      <w:r>
        <w:rPr/>
        <w:tab/>
        <w:t xml:space="preserve">10.1. признать победителем в проведении запроса котировок </w:t>
      </w:r>
      <w:r>
        <w:rPr>
          <w:u w:val="single"/>
        </w:rPr>
        <w:tab/>
        <w:tab/>
        <w:t>ООО «Крона»</w:t>
        <w:tab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u w:val="single"/>
        </w:rPr>
        <w:t>юр. адрес: 614030, г. Пермь, ул. Вильямса, 4а-41</w:t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u w:val="single"/>
        </w:rPr>
        <w:t>факт. адрес: 614038, г. Пермь, ул. Веденеева, 16-1</w:t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u w:val="single"/>
        </w:rPr>
        <w:t>тел./факс (342) 272-47-08, 272-50-05</w:t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>
          <w:u w:val="single"/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kronaskf@mail.ru</w:t>
        </w:r>
      </w:hyperlink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Р/с №  40702810949500130581 в Мотовилихинском ОСБ № 1793/267 ЗУБ СБ РФ г. Перми 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К/с 30101810900000000603</w:t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БИК 045773603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u w:val="single"/>
        </w:rPr>
        <w:t>ИНН/КПП 5930004043/590701001</w:t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электронной почты (при его наличии)) (цена муниципального контракта)</w:t>
      </w:r>
    </w:p>
    <w:p>
      <w:pPr>
        <w:pStyle w:val="Normal"/>
        <w:jc w:val="both"/>
        <w:rPr/>
      </w:pPr>
      <w:r>
        <w:rPr/>
        <w:tab/>
        <w:t xml:space="preserve">10.2. признать участником размещения заказа, предложившим лучшую цену после цены, предложенной победителем): </w:t>
      </w:r>
      <w:r>
        <w:rPr>
          <w:u w:val="single"/>
        </w:rPr>
        <w:tab/>
        <w:tab/>
        <w:tab/>
        <w:tab/>
        <w:t>ООО «Высотремстрой»</w:t>
        <w:tab/>
        <w:tab/>
        <w:tab/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>Юр. адрес: 614081, г. Пермь, ул. Плеханова, 61</w:t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>Факт. адрес:</w:t>
        <w:tab/>
        <w:t>614081, г. Пермь, ул. Плеханова, 61</w:t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>Тел. (342) 241-31-87</w:t>
        <w:tab/>
        <w:tab/>
        <w:tab/>
        <w:tab/>
        <w:tab/>
        <w:tab/>
        <w:tab/>
        <w:tab/>
        <w:tab/>
        <w:tab/>
        <w:tab/>
        <w:tab/>
        <w:t>ИНН/КПП  5903029994/590301001</w:t>
        <w:tab/>
        <w:tab/>
        <w:tab/>
        <w:tab/>
        <w:tab/>
        <w:tab/>
        <w:tab/>
        <w:tab/>
        <w:tab/>
        <w:t>Р/с 40702810000000003430</w:t>
        <w:tab/>
        <w:t>в банке «АКБ Пермь» г. Перми</w:t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>К/с 30101810200000000756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электронной почты (при его наличии))</w:t>
      </w:r>
    </w:p>
    <w:p>
      <w:pPr>
        <w:pStyle w:val="Normal"/>
        <w:jc w:val="both"/>
        <w:rPr/>
      </w:pPr>
      <w:r>
        <w:rPr>
          <w:u w:val="single"/>
        </w:rPr>
        <w:t>361524,0 рублей (Триста шестьдесят одна тысяча пятьсот двадцать четыре рубля)</w:t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цена муниципального контракта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писи:</w:t>
      </w:r>
    </w:p>
    <w:p>
      <w:pPr>
        <w:pStyle w:val="Normal"/>
        <w:ind w:left="708" w:hanging="0"/>
        <w:jc w:val="both"/>
        <w:rPr/>
      </w:pPr>
      <w:r>
        <w:rPr/>
        <w:t>Председатель котировочной комиссии</w:t>
        <w:tab/>
        <w:tab/>
        <w:tab/>
        <w:tab/>
        <w:t>А.Ю. Терёхин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Члены котировочной комиссии</w:t>
        <w:tab/>
        <w:tab/>
        <w:tab/>
        <w:tab/>
        <w:tab/>
        <w:t>Е. А. Смирнова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Л.В. Брындина </w:t>
      </w:r>
    </w:p>
    <w:p>
      <w:pPr>
        <w:pStyle w:val="Normal"/>
        <w:spacing w:lineRule="auto" w:line="360"/>
        <w:ind w:left="6372" w:firstLine="708"/>
        <w:jc w:val="both"/>
        <w:rPr/>
      </w:pPr>
      <w:r>
        <w:rPr/>
        <w:t xml:space="preserve">Г.П. Савинова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  <w:tab/>
        <w:t>С.И. Варзанова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Представитель Заказ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kronaskf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11:00Z</dcterms:created>
  <dc:creator>USER</dc:creator>
  <dc:description/>
  <cp:keywords/>
  <dc:language>en-US</dc:language>
  <cp:lastModifiedBy>USER</cp:lastModifiedBy>
  <cp:lastPrinted>2008-10-08T13:39:00Z</cp:lastPrinted>
  <dcterms:modified xsi:type="dcterms:W3CDTF">2008-10-08T07:41:00Z</dcterms:modified>
  <cp:revision>3</cp:revision>
  <dc:subject/>
  <dc:title/>
</cp:coreProperties>
</file>