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21   от    8  октябр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запасные части для автомобилей ГАЗ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230 000</w:t>
      </w:r>
      <w:r>
        <w:rPr>
          <w:szCs w:val="24"/>
        </w:rPr>
        <w:t xml:space="preserve"> </w:t>
      </w:r>
      <w:r>
        <w:rPr>
          <w:b/>
          <w:szCs w:val="24"/>
        </w:rPr>
        <w:t xml:space="preserve"> тысяч 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запасных частей для автомобилей ГАЗ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40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зина сцепления Газ-3307  53-1601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ения Газ-3307 ЗМЗ  53-111601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выжим. в сборе Газ-3307,66,53,ПАЗ 53-160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тормозная.  задняя. 3ил-4331 4331-3502090 желез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дка тормоз. ПАЗ-3205-3501090  нового образ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тормозная. задняя. Газ-53,3309,ПАЗ 3307-3502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водяной Газ-3307-13070410 Газ-66,ПАЗ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сор ПАЗ-3205 воздушного охлаждения. 29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масляный. Газ-3307,66,ПАЗ  эфм 2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мент воздухосушителя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432410222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опитель салона 12В 324-81010 в сбор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итель салона 12В нового образца металич. Газ-3302 ОА-12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 гибкий спидометра ГВ-46-01 ПАЗ (305с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дометр ПАЗ,3-5301, 4331 48.3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ация приборов Зил-5301, ПАЗ с вольт.36.3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ация приборов Зил-4331 Ампер. ПАЗ 16.3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двигателя Газ-3307 полный ЛЮКС Газ-66,ПАЗ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тор Газ-53,3307,66 53-2905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тор ПАЗ-3205, КАМАЗ 53212-2905006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амортизатора ПАЗ,КАМАЗ 53212-29054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амортизатора Газ-52-290540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рубки радиатора ПАЗ (к-кт) 3205/6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ень 1775 компрессор, насос ГУР ПАЗ, Г-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ень 1400 вентилятора П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ень 1500 генератора ПАЗ 1500х11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ча </w:t>
            </w:r>
            <w:r>
              <w:rPr>
                <w:rFonts w:cs="Arial" w:ascii="Arial" w:hAnsi="Arial"/>
                <w:lang w:val="en-US"/>
              </w:rPr>
              <w:t>A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-11 (индив. упаков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а высоковольтные  ЗИЛ, Г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итель Газ-3307,66,ПАЗ б/конт.2402.37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тор ПАЗ 291.37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ер Газ-3307,66,ПАЗ,КАВЗ  СТ230-А1.3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подвесной ЗИЛ ГАЗ 53А-22020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овина кардана Зил-130 -2201025 с тавот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овина кардана Газ-53,66, ПАЗ 53-2201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онасос ШААЗ Газ-3307,66,ПАЗ 13-1106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ос ГУРа ПАЗ 3205-340701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силовой ПАЗ 3205-3405005-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бюратор К135-МУ ПАЗ-3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воздушный ГАЗ,ПАЗ (СУПЕ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ив вентилятора ПАЗ нового образ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нечник рулевой. Газ-66, ПАЗ левы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нечник рулевой. Газ-66, ПАЗ правы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га рулевая ПАЗ продольная нового образца регулир. 3205-3414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га рулевая. ПАЗ (мост Зил-4331) продо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атор ПАЗ-3205 4-х рядный. 3205-1301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рылки Газ-3307 (2ш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кало з/вида Г-3307 нового образца с подогре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кало з/вида ПАЗ,4331,5301 458.201.02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кало з/вида ПАЗ,4331,5301 с подогр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пан открывания двери ПАЗ нового образца ЭПК 50-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ушка рессор Газ-53 (большая) 53-2912431 задняя верхня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ушка рессор Газ-53 (средняя) 52-2902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р рессоры Газ-53-29024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балансира ПАЗ 3205-22030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РТЦ Г-3307 пер./Газ-66 задний. «ГАЗ»-350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РТЦ Газ-3307 задний «ГАЗ» Д-38 4301-3502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ПГУ Газ-3309 3309-3505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ГЦС ПАЗ, Москвич-2125 С2208.5С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РЦС Газ-3307 66-01-1602512 Газ-53,П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сцепления Газ-3307 52-4-160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5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: после заключения контракта до полного исполнения обязательств по контракту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чество товара по ГОСТу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5.30  время,     14.10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5.30  часов,      14 октября 2008г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10-08T04:38:00Z</dcterms:modified>
  <cp:revision>64</cp:revision>
  <dc:subject/>
  <dc:title>ЗАПРОС КОТИРОВОЧНОЙ ЦЕНЫ</dc:title>
</cp:coreProperties>
</file>