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 xml:space="preserve">Муниципальный контракт </w:t>
      </w:r>
    </w:p>
    <w:p>
      <w:pPr>
        <w:pStyle w:val="TextBody"/>
        <w:rPr/>
      </w:pPr>
      <w:r>
        <w:rPr>
          <w:b w:val="false"/>
          <w:sz w:val="24"/>
        </w:rPr>
        <w:t xml:space="preserve">на поставку аккумуляторных батарей 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 Пермь                   </w:t>
        <w:tab/>
        <w:tab/>
        <w:tab/>
        <w:tab/>
        <w:t xml:space="preserve">                </w:t>
        <w:tab/>
        <w:t xml:space="preserve">         «___»_____________  2008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Полк патрульно-постовой службы милиции Управления внутренних дел по городу Перми, именуемая в дальнейшем «Заказчик», в лице командира Тюмисова Шамиля Шамидановича, действующего на основании Положения,  утвержденного Приказом ГУВД от 25.12.2006 № 1289</w:t>
      </w:r>
      <w:r>
        <w:rPr>
          <w:sz w:val="20"/>
          <w:szCs w:val="20"/>
        </w:rPr>
        <w:t xml:space="preserve"> </w:t>
      </w:r>
      <w:r>
        <w:rPr/>
        <w:t>с одной стороны ______________, в лице ________________________,                                     действующего на основании,   Устава, именуемое в  дальнейшем «Поставщик», с   другой стороны, в дальнейшем именуемые Стороны,  заключили настоящий Контракт о нижеследующем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контракта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 основании протокола котировочной комиссии от « __» _________   2008г. № ____      Заказчик поручает, а Поставщик принимает на себя обязательства на поставку аккумуляторных батарей (6 СТ 60)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по тексту - Товар). </w:t>
      </w:r>
      <w:r>
        <w:rPr>
          <w:rFonts w:cs="Times New Roman" w:ascii="Times New Roman" w:hAnsi="Times New Roman"/>
          <w:sz w:val="24"/>
          <w:szCs w:val="24"/>
        </w:rPr>
        <w:t xml:space="preserve">Количество Товара, комплектность, качество  Товара  и другие требования  к поставляемому Товару определяются в прилагаемой к настоящему Контракту  спецификации (Приложение № 1 к настоящему Контракту)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exact" w:line="280"/>
        <w:ind w:firstLine="540"/>
        <w:jc w:val="both"/>
        <w:rPr/>
      </w:pPr>
      <w:r>
        <w:rPr/>
        <w:t>1.2. Товар поставляется в Полк патрульно-постовой службы милиции УВД по г. Перми,</w:t>
      </w:r>
    </w:p>
    <w:p>
      <w:pPr>
        <w:pStyle w:val="Normal"/>
        <w:spacing w:lineRule="exact" w:line="280"/>
        <w:ind w:firstLine="540"/>
        <w:jc w:val="both"/>
        <w:rPr/>
      </w:pPr>
      <w:r>
        <w:rPr/>
        <w:t xml:space="preserve"> </w:t>
      </w:r>
      <w:r>
        <w:rPr/>
        <w:t>г. Пермь ул. Пихтовая, 46.</w:t>
      </w:r>
    </w:p>
    <w:p>
      <w:pPr>
        <w:pStyle w:val="Normal"/>
        <w:ind w:firstLine="540"/>
        <w:jc w:val="both"/>
        <w:rPr/>
      </w:pPr>
      <w:r>
        <w:rPr/>
        <w:t>1.3. Поставщик осуществляет поставку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2. Стоимость работ</w:t>
      </w:r>
      <w:r>
        <w:rPr>
          <w:b/>
          <w:lang w:val="en-US" w:eastAsia="en-US"/>
        </w:rPr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2.1.Стоимость Товара составляет   </w:t>
      </w:r>
      <w:r>
        <w:rPr>
          <w:b/>
        </w:rPr>
        <w:t>__________ рублей</w:t>
      </w:r>
      <w:r>
        <w:rPr/>
        <w:t xml:space="preserve">   и изменению в течение всего срока действия муниципального Контракта не подлежит.  </w:t>
      </w:r>
    </w:p>
    <w:p>
      <w:pPr>
        <w:pStyle w:val="Normal"/>
        <w:ind w:firstLine="540"/>
        <w:jc w:val="both"/>
        <w:rPr>
          <w:color w:val="000000"/>
          <w:spacing w:val="-4"/>
        </w:rPr>
      </w:pPr>
      <w:r>
        <w:rPr>
          <w:lang w:val="en-US" w:eastAsia="en-US"/>
        </w:rPr>
        <w:t xml:space="preserve">2.2.Стоимость </w:t>
      </w:r>
      <w:r>
        <w:rPr/>
        <w:t xml:space="preserve">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 xml:space="preserve">расходов, страхования и прочих расходов, связанных с доставкой и разгрузкой Товара в </w:t>
      </w:r>
      <w:r>
        <w:rPr>
          <w:color w:val="000000"/>
          <w:spacing w:val="-4"/>
        </w:rPr>
        <w:t>конечном пункте назначения.</w:t>
      </w:r>
    </w:p>
    <w:p>
      <w:pPr>
        <w:pStyle w:val="Normal"/>
        <w:ind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540"/>
        <w:jc w:val="both"/>
        <w:rPr/>
      </w:pPr>
      <w:r>
        <w:rPr>
          <w:b/>
        </w:rPr>
        <w:t>3. Требования к качеству и комплектности Товара</w:t>
      </w:r>
    </w:p>
    <w:p>
      <w:pPr>
        <w:pStyle w:val="Normal"/>
        <w:ind w:firstLine="540"/>
        <w:jc w:val="both"/>
        <w:rPr/>
      </w:pPr>
      <w:r>
        <w:rPr/>
        <w:t>3.1. Поставляемый Товар по качеству и комплектности должен соответствовать  государственным стандартам, техническим условиям, другой нормативно-технической документации и требованиям, указанным  в прилагаемой к Контракту  спецификации.</w:t>
      </w:r>
    </w:p>
    <w:p>
      <w:pPr>
        <w:pStyle w:val="Normal"/>
        <w:ind w:firstLine="540"/>
        <w:jc w:val="both"/>
        <w:rPr/>
      </w:pPr>
      <w:r>
        <w:rPr/>
        <w:t>3.2. Поставщик гарантирует качество и надежность Товара в течение гарантийного срока завода изготовителя. Поставщик предоставляет Заказчику одновременно с передачей Товара, относящиеся к нему  документы: сертификат качества изготовителя, технический паспорт, инструкцию по эксплуатации (на русском языке для всего Товара, в том числе импортного происхождения) и т.д. Вид документа и его содержание определяются стандартом конкретного Товара.</w:t>
      </w:r>
    </w:p>
    <w:p>
      <w:pPr>
        <w:pStyle w:val="Normal"/>
        <w:ind w:firstLine="540"/>
        <w:jc w:val="both"/>
        <w:rPr/>
      </w:pPr>
      <w:r>
        <w:rPr/>
        <w:t>3.3. При обнаружении в поставляемом Товаре производственных  дефектов, недостач или иных несоответствий  условиям Контракта и спецификации  при приемке, наладке, эксплуатации и т.д.  в период гарантийного  срока, Заказчик в минимальные сроки уведомляет  об этом  Поставщика. Поставщик гарантирует фиксированное время реакции на заявку о замене, не позднее следующего рабочего дня после даты уведомления о неисправности. Поставщик гарантирует восстановление работоспособности Товара в течение 5 (Пяти) дней за свой счет. При необходимости транспортировки Товара она осуществляется силами и за счет Поставщик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4. Требования к таре, упаковке и маркировке.</w:t>
      </w:r>
    </w:p>
    <w:p>
      <w:pPr>
        <w:pStyle w:val="Normal"/>
        <w:ind w:firstLine="540"/>
        <w:jc w:val="both"/>
        <w:rPr/>
      </w:pPr>
      <w:r>
        <w:rPr/>
        <w:t>4.1. Товар поставляется в таре и упаковке, соответствующей государственным стандартам, техническим  условиям, другим нормативно-техническим документам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_______________/</w:t>
      </w:r>
      <w:r>
        <w:rPr>
          <w:sz w:val="20"/>
          <w:szCs w:val="20"/>
        </w:rPr>
        <w:t xml:space="preserve">Ш.Ш. Тюмисов                                                   </w:t>
      </w:r>
      <w:r>
        <w:rPr/>
        <w:t xml:space="preserve">____________/ </w:t>
      </w:r>
    </w:p>
    <w:p>
      <w:pPr>
        <w:pStyle w:val="Normal"/>
        <w:ind w:firstLine="540"/>
        <w:jc w:val="both"/>
        <w:rPr/>
      </w:pPr>
      <w:r>
        <w:rPr/>
        <w:t>4.2. Упаковка и маркировка тары, а также документация внутри и вне ее должны соответствовать специальным требованиям. Места, требующие специального обращения, должны иметь дополнительную маркировку: «Осторожно», «Верх», «Не кантовать», «Стекло» и другие в зависимости от особенностей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5. Порядок расчетов по контракту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.1.</w:t>
      </w:r>
      <w:r>
        <w:rPr/>
        <w:t xml:space="preserve"> Заказчик производит оплату поставленного Товара путем перечисления денежных средств на расчетный счет Поставщика  в течение 15 (Пятнадцати) календарных дней с момента предоставления Поставщиком счетов-фактур, накладных, актов сверки и актов приема – передачи Товар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6. Сроки поставки Товар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6.1. Срок поставки  Товара не позднее  30 календарных дней с момента подписания муниципального контракта.                  </w:t>
      </w:r>
    </w:p>
    <w:p>
      <w:pPr>
        <w:pStyle w:val="Normal"/>
        <w:ind w:firstLine="540"/>
        <w:jc w:val="both"/>
        <w:rPr/>
      </w:pPr>
      <w:r>
        <w:rPr/>
        <w:t>6.2. Поставщик имеет право досрочно поставить Товар  Заказчику, но не ранее 3 (Трех) календарных дней с даты подписания сторонами настоящего Контракта.</w:t>
      </w:r>
    </w:p>
    <w:p>
      <w:pPr>
        <w:pStyle w:val="Normal"/>
        <w:ind w:firstLine="540"/>
        <w:jc w:val="both"/>
        <w:rPr/>
      </w:pPr>
      <w:r>
        <w:rPr/>
        <w:t>6.3. Датой поставки Товара считается дата подписания накладных, актов приема – передачи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7. Права и обязанности Сторон.</w:t>
      </w:r>
    </w:p>
    <w:p>
      <w:pPr>
        <w:pStyle w:val="Normal"/>
        <w:ind w:firstLine="540"/>
        <w:jc w:val="both"/>
        <w:rPr/>
      </w:pPr>
      <w:r>
        <w:rPr/>
        <w:t>7.1. Поставщик обязан:</w:t>
      </w:r>
    </w:p>
    <w:p>
      <w:pPr>
        <w:pStyle w:val="Normal"/>
        <w:ind w:firstLine="900"/>
        <w:jc w:val="both"/>
        <w:rPr/>
      </w:pPr>
      <w:r>
        <w:rPr/>
        <w:t>7.1.1. Поставить Товар, предусмотренный п.1.1. настоящего Контракта в объеме, установленном спецификацией, являющейся неотъемлемой частью Контракта, в результате чего Товар должен быть полностью готов к работе (использованию).</w:t>
      </w:r>
    </w:p>
    <w:p>
      <w:pPr>
        <w:pStyle w:val="Normal"/>
        <w:ind w:firstLine="900"/>
        <w:jc w:val="both"/>
        <w:rPr/>
      </w:pPr>
      <w:r>
        <w:rPr/>
        <w:t>7.1.2. Осуществлять гарантийные обязательства Товара в течение всего срока действия гарантии.</w:t>
      </w:r>
    </w:p>
    <w:p>
      <w:pPr>
        <w:pStyle w:val="Normal"/>
        <w:ind w:firstLine="900"/>
        <w:jc w:val="both"/>
        <w:rPr/>
      </w:pPr>
      <w:r>
        <w:rPr/>
        <w:t xml:space="preserve">7.1.3. Своевременно за свой счет согласно п.3.3.  настоящего Контракта устранять  имеющиеся у Заказчика замечания. </w:t>
      </w:r>
    </w:p>
    <w:p>
      <w:pPr>
        <w:pStyle w:val="Normal"/>
        <w:ind w:firstLine="900"/>
        <w:jc w:val="both"/>
        <w:rPr/>
      </w:pPr>
      <w:r>
        <w:rPr/>
        <w:t xml:space="preserve">7.1.4. При обнаружении обстоятельств, создающих невозможность поставки Товара,  Поставщик обязан немедленно (в течение одного рабочего дня) известить Заказчика. </w:t>
      </w:r>
    </w:p>
    <w:p>
      <w:pPr>
        <w:pStyle w:val="Normal"/>
        <w:ind w:firstLine="900"/>
        <w:jc w:val="both"/>
        <w:rPr/>
      </w:pPr>
      <w:r>
        <w:rPr/>
        <w:t>7.1.5. Выполнять иные действия, связанные с исполнением настоящего Контракта.</w:t>
      </w:r>
    </w:p>
    <w:p>
      <w:pPr>
        <w:pStyle w:val="Normal"/>
        <w:ind w:firstLine="540"/>
        <w:jc w:val="both"/>
        <w:rPr/>
      </w:pPr>
      <w:r>
        <w:rPr/>
        <w:t>7.2. Поставщик вправе:</w:t>
      </w:r>
    </w:p>
    <w:p>
      <w:pPr>
        <w:pStyle w:val="Normal"/>
        <w:ind w:firstLine="900"/>
        <w:jc w:val="both"/>
        <w:rPr/>
      </w:pPr>
      <w:r>
        <w:rPr/>
        <w:t>7.2.1. Требовать от Заказчика  своевременного перечисления денежных средств в сумме, указанной в п.2.1. настоящего Контракта, при условии надлежащего 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>7.3. Заказчик обязан:</w:t>
      </w:r>
    </w:p>
    <w:p>
      <w:pPr>
        <w:pStyle w:val="Normal"/>
        <w:ind w:firstLine="900"/>
        <w:jc w:val="both"/>
        <w:rPr/>
      </w:pPr>
      <w:r>
        <w:rPr/>
        <w:t>7.3.1. При отсутствии собственных замечаний, принять в порядке, предусмотренном законодательством Российской Федерации и настоящим Контрактом,  и оплатить  Товар в соответствии с настоящим Контрактом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Заказчик вправе: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1. Осуществлять  приемку Товара (проверка соответствия  спецификации, проверка качества и комплектности,  проверка работоспособности и т.д.)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7.4.2. Устранить недостатки своими силами или поручить устранение недостатков третьему лицу с отнесением расходов на Поставщика, а также потребовать возмещения убытков, если в течение гарантийного срока обслуживания Товара, будут  выявлены дефекты, которые Поставщик в срок, установленный п. 3.3. настоящего Контракта, не устранит  надлежащим образом, 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3. При наличии замечаний при приемке  Товара направить мотивированный отказ от подписания накладных и актов приема - передачи Товара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/>
        <w:t>_______________/</w:t>
      </w:r>
      <w:r>
        <w:rPr>
          <w:sz w:val="20"/>
          <w:szCs w:val="20"/>
        </w:rPr>
        <w:t xml:space="preserve">Ш.Ш. Тюмисов                                                   </w:t>
      </w:r>
      <w:r>
        <w:rPr/>
        <w:t xml:space="preserve">____________/ 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8. Ответственность. Риск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8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2. За нарушение  сроков поставки Товара Поставщик уплачивает Заказчику неустойку в размере в размере одной трехсотой  действующей на день уплаты ставки рефинансирования Центрального банка Российской Федерации за каждый день просрочки, начиная со дня, следующего  после дня истечения установленного контрактом срока исполнения обязательств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3. При несвоевременной оплате Товара Заказчик уплачивает Поставщ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 после дня истечения установленного настоящим Контрактом срока исполнения обязательств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4. Уплата неустойки не освобождает Поставщика от выполнения лежащих на нем обязательств или устранения нарушений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5. 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6. Меры ответственности Сторон, не предусмотренные в настоящем  Контракт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9. Непреодолимая сила (форс-мажорные обстоятельства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1. Стороны освобождаются от исполнения своих обязательств по настоящему Контракту в случаях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2. К обстоятельствам непреодолимой силы относятся войны, гражданские войны,  эпидемии, аварии, пожары, землетрясения, наводнения и иные стихийные бедствия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(Трех)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1 (Одного) месяца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rPr/>
      </w:pPr>
      <w:r>
        <w:rPr>
          <w:rFonts w:cs="Times New Roman" w:ascii="Times New Roman" w:hAnsi="Times New Roman"/>
          <w:b/>
          <w:sz w:val="24"/>
        </w:rPr>
        <w:t>10. Срок действия и расторжение контракта</w:t>
      </w:r>
    </w:p>
    <w:p>
      <w:pPr>
        <w:pStyle w:val="ConsNonformat1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0.1. Настоящий Контракт  вступает в силу с даты его подписания и действует до полного исполнения сторонами принятых на себя обязательств, в течение 30 календарных дней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Настоящий Контракт может быть расторгнут по соглашению Сторон или решению суда   по основаниям, предусмотренным гражданским законодательством, а также в одностороннем порядке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 В случае расторжения настоящего Контракта согласно п. 10.2 настоящего Контракта, расчеты с Поставщиком производятся исходя из объемов и качества поставленного Товара и выполненных работ. Излишне уплаченные Поставщику денежные средства подлежат возвращению на расчетный счет Заказчика в течение 5 (Пяти) дней с момента выставления соответствующего требования. 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4. Сторона,  решившая  расторгнуть  Контракт,  заблаговременно направляет  письменное  уведомление другой Стороне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both"/>
        <w:rPr/>
      </w:pPr>
      <w:r>
        <w:rPr/>
        <w:t>_______________/</w:t>
      </w:r>
      <w:r>
        <w:rPr>
          <w:sz w:val="20"/>
          <w:szCs w:val="20"/>
        </w:rPr>
        <w:t xml:space="preserve">Ш.Ш. Тюмисов                                                   </w:t>
      </w:r>
      <w:r>
        <w:rPr/>
        <w:t xml:space="preserve">____________/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10.5</w:t>
      </w:r>
      <w:r>
        <w:rPr>
          <w:rFonts w:cs="Times New Roman" w:ascii="Times New Roman" w:hAnsi="Times New Roman"/>
          <w:sz w:val="24"/>
          <w:szCs w:val="24"/>
        </w:rPr>
        <w:t>.  В случае,  если товар не будет поставлен в срок, предусмотренный  п. 6.1., а также не соответствовать требованиям котировочной заявки настоящий Контракт будет расторгнут в односторонне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. Разрешение споров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1.1.  Все  споры  или  разногласия,   возникающие  между  Сторонами  по  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2. В случае невозможности разрешения разногласий 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Заключительные положения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1. 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2. Обо всех изменениях в платежных, почтовых и других реквизитах Стороны обязаны немед</w:t>
      </w:r>
      <w:r>
        <w:rPr>
          <w:rFonts w:cs="Times New Roman" w:ascii="Times New Roman" w:hAnsi="Times New Roman"/>
          <w:sz w:val="24"/>
          <w:szCs w:val="24"/>
        </w:rPr>
        <w:t>ленно (в течение трех дней) извещать друг друг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3.  Любые изменения и дополнения к настоящему Контракту имеют силу только в том случае, если они оформлены в письменном виде и подписаны обеими Сторонами.  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м под расписку соответствующими должностными лицами. Действительна личная и факсимильная подписи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5.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. При поставке  дополнительного количества таких товаров заказчик, по согласованию с поставщиком, вправе изменить первоначальную цену контракта пропорционально количеству таких товаров, но не более чем на десять процентов такой цены контракта, а при внесении изменений в контракт в связи с сокращением потребности в поставке таких товаров, заказчик обязан изменить цену контракт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6. Настоящий Контракт составлен в 2 (Двух) экземплярах (по одному для каждой стороны), имеющих одинаковую юридическую силу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7.При исполнении муниципального контракта не допускается перемена Поставщика, за исключением случаев, если новый Поставщик является правопреемником Поставщика по так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Preformat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8.К настоящему Контракту прилагаются и являются его неотъемлемой частью:</w:t>
      </w:r>
    </w:p>
    <w:p>
      <w:pPr>
        <w:pStyle w:val="Preformat"/>
        <w:ind w:left="4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–  Спецификация. 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Адреса и реквизиты сторон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ЗАКАЗЧИК – Полк ППСМ УВД по г. Перми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Адрес: 614000,г. Пермь, ул. Пихтовая, 4. Телефон:  268-98-69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анковские реквизиты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Н – 5904103312  КПП– 59040100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ФК по Пермскому краю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Л/сч 03188011844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/сч 40204810300000000006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анк получателя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РКЦ Банка России по Пермскому краю г.Перми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ИК – 045773001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/</w:t>
            </w:r>
            <w:r>
              <w:rPr>
                <w:sz w:val="20"/>
                <w:szCs w:val="20"/>
              </w:rPr>
              <w:t>Ш.Ш. Тюмисов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: -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______________________/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right"/>
        <w:rPr/>
      </w:pPr>
      <w:r>
        <w:rPr/>
        <w:t xml:space="preserve">Приложение № 1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к муниципальному контракту от «__» ________ №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440"/>
        <w:gridCol w:w="960"/>
        <w:gridCol w:w="1080"/>
      </w:tblGrid>
      <w:tr>
        <w:trPr>
          <w:trHeight w:val="276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5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ова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д.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_______________/</w:t>
      </w:r>
      <w:r>
        <w:rPr>
          <w:sz w:val="20"/>
          <w:szCs w:val="20"/>
        </w:rPr>
        <w:t xml:space="preserve">Ш.Ш. Тюмисов                                                   </w:t>
      </w:r>
      <w:r>
        <w:rPr/>
        <w:t xml:space="preserve">____________/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eastAsia="MS Mincho;Arial Unicode MS" w:cs="Courier New"/>
      <w:lang w:val="ru-RU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720" w:leader="none"/>
      </w:tabs>
      <w:jc w:val="both"/>
    </w:pPr>
    <w:rPr/>
  </w:style>
  <w:style w:type="paragraph" w:styleId="3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widowControl/>
      <w:tabs>
        <w:tab w:val="clear" w:pos="708"/>
        <w:tab w:val="left" w:pos="426" w:leader="none"/>
      </w:tabs>
      <w:snapToGrid w:val="true"/>
      <w:spacing w:before="120" w:after="0"/>
      <w:jc w:val="center"/>
      <w:outlineLvl w:val="4"/>
    </w:pPr>
    <w:rPr>
      <w:b/>
      <w:sz w:val="24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6:44:00Z</dcterms:created>
  <dc:creator>СОК</dc:creator>
  <dc:description/>
  <cp:keywords/>
  <dc:language>en-US</dc:language>
  <cp:lastModifiedBy>User</cp:lastModifiedBy>
  <cp:lastPrinted>2008-10-08T11:20:00Z</cp:lastPrinted>
  <dcterms:modified xsi:type="dcterms:W3CDTF">2008-10-08T05:21:00Z</dcterms:modified>
  <cp:revision>32</cp:revision>
  <dc:subject/>
  <dc:title>СОГЛАСОВАНО</dc:title>
</cp:coreProperties>
</file>